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Осколки ненависти. </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С претензией на одну из книг цикла «Девятимечье», Иара Эльтерруса. </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t xml:space="preserve">Меркулов Алексей. </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pPr>
      <w:r>
        <w:rPr>
          <w:rFonts w:cs="Times New Roman CYR" w:ascii="Times New Roman CYR" w:hAnsi="Times New Roman CYR"/>
          <w:sz w:val="24"/>
          <w:szCs w:val="24"/>
          <w:u w:val="single"/>
        </w:rPr>
        <w:t>Империя Хатраприн:</w:t>
      </w:r>
      <w:r>
        <w:rPr>
          <w:rFonts w:cs="Times New Roman CYR" w:ascii="Times New Roman CYR" w:hAnsi="Times New Roman CYR"/>
          <w:sz w:val="24"/>
          <w:szCs w:val="24"/>
        </w:rPr>
        <w:t xml:space="preserve"> Существует более пяти тысячелетий. Цитадель Ордена Сеятелей Возмездия. </w:t>
      </w:r>
    </w:p>
    <w:p>
      <w:pPr>
        <w:pStyle w:val="Normal"/>
        <w:autoSpaceDE w:val="false"/>
        <w:ind w:firstLine="709"/>
        <w:jc w:val="both"/>
        <w:rPr/>
      </w:pPr>
      <w:r>
        <w:rPr>
          <w:rFonts w:cs="Times New Roman CYR" w:ascii="Times New Roman CYR" w:hAnsi="Times New Roman CYR"/>
          <w:sz w:val="24"/>
          <w:szCs w:val="24"/>
          <w:u w:val="single"/>
        </w:rPr>
        <w:t>Крупнейшие города:</w:t>
      </w:r>
      <w:r>
        <w:rPr>
          <w:rFonts w:cs="Times New Roman CYR" w:ascii="Times New Roman CYR" w:hAnsi="Times New Roman CYR"/>
          <w:sz w:val="24"/>
          <w:szCs w:val="24"/>
        </w:rPr>
        <w:t xml:space="preserve"> </w:t>
      </w:r>
    </w:p>
    <w:p>
      <w:pPr>
        <w:pStyle w:val="Normal"/>
        <w:autoSpaceDE w:val="false"/>
        <w:ind w:left="708" w:firstLine="709"/>
        <w:jc w:val="both"/>
        <w:rPr/>
      </w:pPr>
      <w:r>
        <w:rPr>
          <w:rFonts w:cs="Times New Roman CYR" w:ascii="Times New Roman CYR" w:hAnsi="Times New Roman CYR"/>
          <w:b/>
          <w:bCs/>
          <w:sz w:val="24"/>
          <w:szCs w:val="24"/>
        </w:rPr>
        <w:t>Йард</w:t>
      </w:r>
      <w:r>
        <w:rPr>
          <w:rFonts w:cs="Times New Roman CYR" w:ascii="Times New Roman CYR" w:hAnsi="Times New Roman CYR"/>
          <w:sz w:val="24"/>
          <w:szCs w:val="24"/>
        </w:rPr>
        <w:t xml:space="preserve"> – столица Империи. </w:t>
      </w:r>
    </w:p>
    <w:p>
      <w:pPr>
        <w:pStyle w:val="Normal"/>
        <w:autoSpaceDE w:val="false"/>
        <w:ind w:left="708" w:firstLine="709"/>
        <w:jc w:val="both"/>
        <w:rPr/>
      </w:pPr>
      <w:r>
        <w:rPr>
          <w:rFonts w:cs="Times New Roman CYR" w:ascii="Times New Roman CYR" w:hAnsi="Times New Roman CYR"/>
          <w:b/>
          <w:bCs/>
          <w:sz w:val="24"/>
          <w:szCs w:val="24"/>
        </w:rPr>
        <w:t>Вельд</w:t>
      </w:r>
      <w:r>
        <w:rPr>
          <w:rFonts w:cs="Times New Roman CYR" w:ascii="Times New Roman CYR" w:hAnsi="Times New Roman CYR"/>
          <w:sz w:val="24"/>
          <w:szCs w:val="24"/>
        </w:rPr>
        <w:t xml:space="preserve"> – культурный центр. </w:t>
      </w:r>
    </w:p>
    <w:p>
      <w:pPr>
        <w:pStyle w:val="Normal"/>
        <w:autoSpaceDE w:val="false"/>
        <w:ind w:left="708" w:firstLine="709"/>
        <w:jc w:val="both"/>
        <w:rPr/>
      </w:pPr>
      <w:r>
        <w:rPr>
          <w:rFonts w:cs="Times New Roman CYR" w:ascii="Times New Roman CYR" w:hAnsi="Times New Roman CYR"/>
          <w:b/>
          <w:bCs/>
          <w:sz w:val="24"/>
          <w:szCs w:val="24"/>
        </w:rPr>
        <w:t>Нойд</w:t>
      </w:r>
      <w:r>
        <w:rPr>
          <w:rFonts w:cs="Times New Roman CYR" w:ascii="Times New Roman CYR" w:hAnsi="Times New Roman CYR"/>
          <w:sz w:val="24"/>
          <w:szCs w:val="24"/>
        </w:rPr>
        <w:t xml:space="preserve"> – столица Ордена. </w:t>
      </w:r>
    </w:p>
    <w:p>
      <w:pPr>
        <w:pStyle w:val="Normal"/>
        <w:autoSpaceDE w:val="false"/>
        <w:ind w:firstLine="709"/>
        <w:jc w:val="both"/>
        <w:rPr/>
      </w:pPr>
      <w:r>
        <w:rPr>
          <w:rFonts w:cs="Times New Roman CYR" w:ascii="Times New Roman CYR" w:hAnsi="Times New Roman CYR"/>
          <w:sz w:val="24"/>
          <w:szCs w:val="24"/>
          <w:u w:val="single"/>
        </w:rPr>
        <w:t>Известные люди:</w:t>
      </w:r>
      <w:r>
        <w:rPr>
          <w:rFonts w:cs="Times New Roman CYR" w:ascii="Times New Roman CYR" w:hAnsi="Times New Roman CYR"/>
          <w:sz w:val="24"/>
          <w:szCs w:val="24"/>
        </w:rPr>
        <w:t xml:space="preserve"> </w:t>
      </w:r>
    </w:p>
    <w:p>
      <w:pPr>
        <w:pStyle w:val="Normal"/>
        <w:autoSpaceDE w:val="false"/>
        <w:ind w:left="708" w:firstLine="709"/>
        <w:jc w:val="both"/>
        <w:rPr/>
      </w:pPr>
      <w:r>
        <w:rPr>
          <w:rFonts w:cs="Times New Roman CYR" w:ascii="Times New Roman CYR" w:hAnsi="Times New Roman CYR"/>
          <w:b/>
          <w:bCs/>
          <w:sz w:val="24"/>
          <w:szCs w:val="24"/>
        </w:rPr>
        <w:t>Тайлос</w:t>
      </w:r>
      <w:r>
        <w:rPr>
          <w:rFonts w:cs="Times New Roman CYR" w:ascii="Times New Roman CYR" w:hAnsi="Times New Roman CYR"/>
          <w:sz w:val="24"/>
          <w:szCs w:val="24"/>
        </w:rPr>
        <w:t xml:space="preserve"> – наследный принц.</w:t>
      </w:r>
    </w:p>
    <w:p>
      <w:pPr>
        <w:pStyle w:val="Normal"/>
        <w:autoSpaceDE w:val="false"/>
        <w:ind w:left="708" w:firstLine="709"/>
        <w:jc w:val="both"/>
        <w:rPr/>
      </w:pPr>
      <w:r>
        <w:rPr>
          <w:rFonts w:cs="Times New Roman CYR" w:ascii="Times New Roman CYR" w:hAnsi="Times New Roman CYR"/>
          <w:b/>
          <w:sz w:val="24"/>
          <w:szCs w:val="24"/>
        </w:rPr>
        <w:t>Грайг Дорадо фон Вахмутузер</w:t>
      </w:r>
      <w:r>
        <w:rPr>
          <w:rFonts w:cs="Times New Roman CYR" w:ascii="Times New Roman CYR" w:hAnsi="Times New Roman CYR"/>
          <w:sz w:val="24"/>
          <w:szCs w:val="24"/>
        </w:rPr>
        <w:t xml:space="preserve"> – барон, низвергатель авторитетов, «большой любимый мозоль» всего высшего света Йарда.</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pPr>
      <w:r>
        <w:rPr>
          <w:rFonts w:cs="Times New Roman CYR" w:ascii="Times New Roman CYR" w:hAnsi="Times New Roman CYR"/>
          <w:sz w:val="24"/>
          <w:szCs w:val="24"/>
          <w:u w:val="single"/>
        </w:rPr>
        <w:t>Восточные Владычества:</w:t>
      </w:r>
      <w:r>
        <w:rPr>
          <w:rFonts w:cs="Times New Roman CYR" w:ascii="Times New Roman CYR" w:hAnsi="Times New Roman CYR"/>
          <w:sz w:val="24"/>
          <w:szCs w:val="24"/>
        </w:rPr>
        <w:t xml:space="preserve"> отдельные карликовые государства с единой армией и подобием сената. </w:t>
      </w:r>
    </w:p>
    <w:p>
      <w:pPr>
        <w:pStyle w:val="Normal"/>
        <w:autoSpaceDE w:val="false"/>
        <w:ind w:firstLine="709"/>
        <w:jc w:val="both"/>
        <w:rPr/>
      </w:pPr>
      <w:r>
        <w:rPr>
          <w:rFonts w:cs="Times New Roman CYR" w:ascii="Times New Roman CYR" w:hAnsi="Times New Roman CYR"/>
          <w:sz w:val="24"/>
          <w:szCs w:val="24"/>
          <w:u w:val="single"/>
        </w:rPr>
        <w:t>Владычества:</w:t>
      </w:r>
      <w:r>
        <w:rPr>
          <w:rFonts w:cs="Times New Roman CYR" w:ascii="Times New Roman CYR" w:hAnsi="Times New Roman CYR"/>
          <w:sz w:val="24"/>
          <w:szCs w:val="24"/>
        </w:rPr>
        <w:t xml:space="preserve"> </w:t>
      </w:r>
    </w:p>
    <w:p>
      <w:pPr>
        <w:pStyle w:val="Normal"/>
        <w:autoSpaceDE w:val="false"/>
        <w:ind w:left="708" w:firstLine="709"/>
        <w:jc w:val="both"/>
        <w:rPr/>
      </w:pPr>
      <w:r>
        <w:rPr>
          <w:rFonts w:cs="Times New Roman CYR" w:ascii="Times New Roman CYR" w:hAnsi="Times New Roman CYR"/>
          <w:b/>
          <w:bCs/>
          <w:sz w:val="24"/>
          <w:szCs w:val="24"/>
        </w:rPr>
        <w:t>Аз’ан</w:t>
      </w:r>
      <w:r>
        <w:rPr>
          <w:rFonts w:cs="Times New Roman CYR" w:ascii="Times New Roman CYR" w:hAnsi="Times New Roman CYR"/>
          <w:sz w:val="24"/>
          <w:szCs w:val="24"/>
        </w:rPr>
        <w:t xml:space="preserve"> – Центральное владычество, самое большое, именно здесь создаётся армия, заседает юния, являющаяся подобие сената. </w:t>
      </w:r>
    </w:p>
    <w:p>
      <w:pPr>
        <w:pStyle w:val="Normal"/>
        <w:autoSpaceDE w:val="false"/>
        <w:ind w:left="708" w:firstLine="709"/>
        <w:jc w:val="both"/>
        <w:rPr/>
      </w:pPr>
      <w:r>
        <w:rPr>
          <w:rFonts w:cs="Times New Roman CYR" w:ascii="Times New Roman CYR" w:hAnsi="Times New Roman CYR"/>
          <w:b/>
          <w:bCs/>
          <w:sz w:val="24"/>
          <w:szCs w:val="24"/>
        </w:rPr>
        <w:t>Фа’йл</w:t>
      </w:r>
      <w:r>
        <w:rPr>
          <w:rFonts w:cs="Times New Roman CYR" w:ascii="Times New Roman CYR" w:hAnsi="Times New Roman CYR"/>
          <w:sz w:val="24"/>
          <w:szCs w:val="24"/>
        </w:rPr>
        <w:t xml:space="preserve"> </w:t>
      </w:r>
    </w:p>
    <w:p>
      <w:pPr>
        <w:pStyle w:val="Normal"/>
        <w:autoSpaceDE w:val="false"/>
        <w:ind w:left="708" w:firstLine="709"/>
        <w:jc w:val="both"/>
        <w:rPr/>
      </w:pPr>
      <w:r>
        <w:rPr>
          <w:rFonts w:cs="Times New Roman CYR" w:ascii="Times New Roman CYR" w:hAnsi="Times New Roman CYR"/>
          <w:b/>
          <w:bCs/>
          <w:sz w:val="24"/>
          <w:szCs w:val="24"/>
        </w:rPr>
        <w:t>Са’ск</w:t>
      </w:r>
      <w:r>
        <w:rPr>
          <w:rFonts w:cs="Times New Roman CYR" w:ascii="Times New Roman CYR" w:hAnsi="Times New Roman CYR"/>
          <w:sz w:val="24"/>
          <w:szCs w:val="24"/>
        </w:rPr>
        <w:t xml:space="preserve"> </w:t>
      </w:r>
    </w:p>
    <w:p>
      <w:pPr>
        <w:pStyle w:val="Normal"/>
        <w:autoSpaceDE w:val="false"/>
        <w:ind w:left="708" w:firstLine="709"/>
        <w:jc w:val="both"/>
        <w:rPr/>
      </w:pPr>
      <w:r>
        <w:rPr>
          <w:rFonts w:cs="Times New Roman CYR" w:ascii="Times New Roman CYR" w:hAnsi="Times New Roman CYR"/>
          <w:b/>
          <w:bCs/>
          <w:sz w:val="24"/>
          <w:szCs w:val="24"/>
        </w:rPr>
        <w:t>Аст</w:t>
      </w:r>
      <w:r>
        <w:rPr>
          <w:rFonts w:cs="Times New Roman CYR" w:ascii="Times New Roman CYR" w:hAnsi="Times New Roman CYR"/>
          <w:sz w:val="24"/>
          <w:szCs w:val="24"/>
        </w:rPr>
        <w:t xml:space="preserve"> </w:t>
      </w:r>
    </w:p>
    <w:p>
      <w:pPr>
        <w:pStyle w:val="Normal"/>
        <w:autoSpaceDE w:val="false"/>
        <w:ind w:left="708" w:firstLine="709"/>
        <w:jc w:val="both"/>
        <w:rPr/>
      </w:pPr>
      <w:r>
        <w:rPr>
          <w:rFonts w:cs="Times New Roman CYR" w:ascii="Times New Roman CYR" w:hAnsi="Times New Roman CYR"/>
          <w:b/>
          <w:bCs/>
          <w:sz w:val="24"/>
          <w:szCs w:val="24"/>
        </w:rPr>
        <w:t>Сард</w:t>
      </w:r>
      <w:r>
        <w:rPr>
          <w:rFonts w:cs="Times New Roman CYR" w:ascii="Times New Roman CYR" w:hAnsi="Times New Roman CYR"/>
          <w:sz w:val="24"/>
          <w:szCs w:val="24"/>
        </w:rPr>
        <w:t xml:space="preserve"> </w:t>
      </w:r>
    </w:p>
    <w:p>
      <w:pPr>
        <w:pStyle w:val="Normal"/>
        <w:autoSpaceDE w:val="false"/>
        <w:ind w:left="708" w:firstLine="709"/>
        <w:jc w:val="both"/>
        <w:rPr/>
      </w:pPr>
      <w:r>
        <w:rPr>
          <w:rFonts w:cs="Times New Roman CYR" w:ascii="Times New Roman CYR" w:hAnsi="Times New Roman CYR"/>
          <w:b/>
          <w:bCs/>
          <w:sz w:val="24"/>
          <w:szCs w:val="24"/>
        </w:rPr>
        <w:t>Кардо</w:t>
      </w:r>
      <w:r>
        <w:rPr>
          <w:rFonts w:cs="Times New Roman CYR" w:ascii="Times New Roman CYR" w:hAnsi="Times New Roman CYR"/>
          <w:sz w:val="24"/>
          <w:szCs w:val="24"/>
        </w:rPr>
        <w:t xml:space="preserve"> </w:t>
      </w:r>
    </w:p>
    <w:p>
      <w:pPr>
        <w:pStyle w:val="Normal"/>
        <w:autoSpaceDE w:val="false"/>
        <w:ind w:left="708" w:firstLine="709"/>
        <w:jc w:val="both"/>
        <w:rPr/>
      </w:pPr>
      <w:r>
        <w:rPr>
          <w:rFonts w:cs="Times New Roman CYR" w:ascii="Times New Roman CYR" w:hAnsi="Times New Roman CYR"/>
          <w:b/>
          <w:bCs/>
          <w:sz w:val="24"/>
          <w:szCs w:val="24"/>
        </w:rPr>
        <w:t>Ба’ан</w:t>
      </w:r>
      <w:r>
        <w:rPr>
          <w:rFonts w:cs="Times New Roman CYR" w:ascii="Times New Roman CYR" w:hAnsi="Times New Roman CYR"/>
          <w:sz w:val="24"/>
          <w:szCs w:val="24"/>
        </w:rPr>
        <w:t xml:space="preserve">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pPr>
      <w:r>
        <w:rPr>
          <w:rFonts w:cs="Times New Roman CYR" w:ascii="Times New Roman CYR" w:hAnsi="Times New Roman CYR"/>
          <w:sz w:val="24"/>
          <w:szCs w:val="24"/>
          <w:u w:val="single"/>
        </w:rPr>
        <w:t>Северные варвары:</w:t>
      </w:r>
      <w:r>
        <w:rPr>
          <w:rFonts w:cs="Times New Roman CYR" w:ascii="Times New Roman CYR" w:hAnsi="Times New Roman CYR"/>
          <w:sz w:val="24"/>
          <w:szCs w:val="24"/>
        </w:rPr>
        <w:t xml:space="preserve"> Народы северных земель, живущие частично - кочевой жизнью, частично – в больших посёлках. Централизованной власти не имеют, являются крайне самосоциализованными, при этом имеют крайне высокую моральную планку, а потому во власти, как таковой, не нуждаются. Все вопросы решаются предводителями племён и старейшинами городов. Движутся к биоцивилизации, сторонятся цивилизационных веяний Хатраприна, а потому - соседями воспринимаются как дикари. </w:t>
      </w:r>
    </w:p>
    <w:p>
      <w:pPr>
        <w:pStyle w:val="Normal"/>
        <w:autoSpaceDE w:val="false"/>
        <w:ind w:firstLine="709"/>
        <w:jc w:val="both"/>
        <w:rPr/>
      </w:pPr>
      <w:r>
        <w:rPr>
          <w:rFonts w:cs="Times New Roman CYR" w:ascii="Times New Roman CYR" w:hAnsi="Times New Roman CYR"/>
          <w:sz w:val="24"/>
          <w:szCs w:val="24"/>
          <w:u w:val="single"/>
        </w:rPr>
        <w:t>Города:</w:t>
      </w:r>
      <w:r>
        <w:rPr>
          <w:rFonts w:cs="Times New Roman CYR" w:ascii="Times New Roman CYR" w:hAnsi="Times New Roman CYR"/>
          <w:sz w:val="24"/>
          <w:szCs w:val="24"/>
        </w:rPr>
        <w:t xml:space="preserve"> </w:t>
      </w:r>
    </w:p>
    <w:p>
      <w:pPr>
        <w:pStyle w:val="Normal"/>
        <w:autoSpaceDE w:val="false"/>
        <w:ind w:left="708" w:firstLine="709"/>
        <w:jc w:val="both"/>
        <w:rPr/>
      </w:pPr>
      <w:r>
        <w:rPr>
          <w:rFonts w:cs="Times New Roman CYR" w:ascii="Times New Roman CYR" w:hAnsi="Times New Roman CYR"/>
          <w:b/>
          <w:bCs/>
          <w:sz w:val="24"/>
          <w:szCs w:val="24"/>
        </w:rPr>
        <w:t>Аркан</w:t>
      </w:r>
      <w:r>
        <w:rPr>
          <w:rFonts w:cs="Times New Roman CYR" w:ascii="Times New Roman CYR" w:hAnsi="Times New Roman CYR"/>
          <w:sz w:val="24"/>
          <w:szCs w:val="24"/>
        </w:rPr>
        <w:t xml:space="preserve"> – единственный крупный город варваров, построен на границе с Империей, для торговл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u w:val="single"/>
        </w:rPr>
        <w:t>Южный архипелаг:</w:t>
      </w:r>
      <w:r>
        <w:rPr>
          <w:rFonts w:cs="Times New Roman CYR" w:ascii="Times New Roman CYR" w:hAnsi="Times New Roman CYR"/>
          <w:sz w:val="24"/>
          <w:szCs w:val="24"/>
        </w:rPr>
        <w:t xml:space="preserve"> Земли, отрезанные от Материка рифами, и теченьями. За последнюю тысячу лет, ни один смельчак, рискнувший добраться до них - не вернулс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pPr>
      <w:r>
        <w:rPr>
          <w:rFonts w:cs="Times New Roman CYR" w:ascii="Times New Roman CYR" w:hAnsi="Times New Roman CYR"/>
          <w:sz w:val="24"/>
          <w:szCs w:val="24"/>
          <w:u w:val="single"/>
        </w:rPr>
        <w:t>Драконьи горы:</w:t>
      </w:r>
      <w:r>
        <w:rPr>
          <w:rFonts w:cs="Times New Roman CYR" w:ascii="Times New Roman CYR" w:hAnsi="Times New Roman CYR"/>
          <w:sz w:val="24"/>
          <w:szCs w:val="24"/>
        </w:rPr>
        <w:t xml:space="preserve"> Группа горных пиков, поднимающаяся из вод в центре океана. Остатки континента драконов, погибшего во время великой войны.</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pPr>
      <w:r>
        <w:rPr>
          <w:rFonts w:cs="Times New Roman CYR" w:ascii="Times New Roman CYR" w:hAnsi="Times New Roman CYR"/>
          <w:sz w:val="24"/>
          <w:szCs w:val="24"/>
          <w:u w:val="single"/>
        </w:rPr>
        <w:t>Материк:</w:t>
      </w:r>
      <w:r>
        <w:rPr>
          <w:rFonts w:cs="Times New Roman CYR" w:ascii="Times New Roman CYR" w:hAnsi="Times New Roman CYR"/>
          <w:sz w:val="24"/>
          <w:szCs w:val="24"/>
        </w:rPr>
        <w:t xml:space="preserve"> Основной и единственный континент планеты. Формой напоминает Северную Америку, без Аляски.</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pPr>
      <w:r>
        <w:rPr>
          <w:rFonts w:cs="Times New Roman CYR" w:ascii="Times New Roman CYR" w:hAnsi="Times New Roman CYR"/>
          <w:sz w:val="24"/>
          <w:szCs w:val="24"/>
          <w:u w:val="single"/>
        </w:rPr>
        <w:t>Орден Сеятелей Возмездия:</w:t>
      </w:r>
      <w:r>
        <w:rPr>
          <w:rFonts w:cs="Times New Roman CYR" w:ascii="Times New Roman CYR" w:hAnsi="Times New Roman CYR"/>
          <w:sz w:val="24"/>
          <w:szCs w:val="24"/>
        </w:rPr>
        <w:t xml:space="preserve"> Создавался для противостояния власти магов. Тысячу лет назад истребил всех архимагов и с тех пор ставит себя как посредника между высшими силами и народом. </w:t>
      </w:r>
    </w:p>
    <w:p>
      <w:pPr>
        <w:pStyle w:val="Normal"/>
        <w:autoSpaceDE w:val="false"/>
        <w:ind w:firstLine="709"/>
        <w:jc w:val="both"/>
        <w:rPr/>
      </w:pPr>
      <w:r>
        <w:rPr>
          <w:rFonts w:cs="Times New Roman CYR" w:ascii="Times New Roman CYR" w:hAnsi="Times New Roman CYR"/>
          <w:sz w:val="24"/>
          <w:szCs w:val="24"/>
          <w:u w:val="single"/>
        </w:rPr>
        <w:t>Крупнейшие фигуры Ордена:</w:t>
      </w:r>
      <w:r>
        <w:rPr>
          <w:rFonts w:cs="Times New Roman CYR" w:ascii="Times New Roman CYR" w:hAnsi="Times New Roman CYR"/>
          <w:sz w:val="24"/>
          <w:szCs w:val="24"/>
        </w:rPr>
        <w:t xml:space="preserve"> </w:t>
      </w:r>
    </w:p>
    <w:p>
      <w:pPr>
        <w:pStyle w:val="Normal"/>
        <w:autoSpaceDE w:val="false"/>
        <w:ind w:left="708" w:firstLine="709"/>
        <w:jc w:val="both"/>
        <w:rPr/>
      </w:pPr>
      <w:r>
        <w:rPr>
          <w:rFonts w:cs="Times New Roman CYR" w:ascii="Times New Roman CYR" w:hAnsi="Times New Roman CYR"/>
          <w:b/>
          <w:bCs/>
          <w:sz w:val="24"/>
          <w:szCs w:val="24"/>
        </w:rPr>
        <w:t>Швейн</w:t>
      </w:r>
      <w:r>
        <w:rPr>
          <w:rFonts w:cs="Times New Roman CYR" w:ascii="Times New Roman CYR" w:hAnsi="Times New Roman CYR"/>
          <w:sz w:val="24"/>
          <w:szCs w:val="24"/>
        </w:rPr>
        <w:t xml:space="preserve"> – Магистр полного посвящения Ордена Сеятелей Возмездия. Прозван народом «Справедливым», за дотошность и принципиальную неподкупность в решении спорных вопросов. Является главой Ордена в Нойде. </w:t>
      </w:r>
    </w:p>
    <w:p>
      <w:pPr>
        <w:pStyle w:val="Normal"/>
        <w:autoSpaceDE w:val="false"/>
        <w:ind w:left="708" w:firstLine="709"/>
        <w:jc w:val="both"/>
        <w:rPr/>
      </w:pPr>
      <w:r>
        <w:rPr>
          <w:rFonts w:cs="Times New Roman CYR" w:ascii="Times New Roman CYR" w:hAnsi="Times New Roman CYR"/>
          <w:b/>
          <w:bCs/>
          <w:sz w:val="24"/>
          <w:szCs w:val="24"/>
        </w:rPr>
        <w:t>Итор</w:t>
      </w:r>
      <w:r>
        <w:rPr>
          <w:rFonts w:cs="Times New Roman CYR" w:ascii="Times New Roman CYR" w:hAnsi="Times New Roman CYR"/>
          <w:sz w:val="24"/>
          <w:szCs w:val="24"/>
        </w:rPr>
        <w:t xml:space="preserve"> – Магистр полного посвящения Ордена Сеятелей Возмездия. Занимает высшую ступень иерархии ордена. Является главой Ордена в Йарде. (Тут начинается наиболее интересный момент. С одной стороны, Итор является главой Ордена в столице Хатраприн, а с другой – Швейн является главой Ордена в Нойде, из какового Орден и вышел. В момент зарождения Ордена об этом никто не задумывался, а со временем сложилась нынешняя структура, когда «каждый тянет одеяло на себя».)</w:t>
      </w:r>
    </w:p>
    <w:p>
      <w:pPr>
        <w:pStyle w:val="Normal"/>
        <w:autoSpaceDE w:val="false"/>
        <w:ind w:left="708" w:firstLine="709"/>
        <w:jc w:val="both"/>
        <w:rPr/>
      </w:pPr>
      <w:r>
        <w:rPr>
          <w:rFonts w:cs="Times New Roman CYR" w:ascii="Times New Roman CYR" w:hAnsi="Times New Roman CYR"/>
          <w:b/>
          <w:bCs/>
          <w:sz w:val="24"/>
          <w:szCs w:val="24"/>
        </w:rPr>
        <w:t>Цериус</w:t>
      </w:r>
      <w:r>
        <w:rPr>
          <w:rFonts w:cs="Times New Roman CYR" w:ascii="Times New Roman CYR" w:hAnsi="Times New Roman CYR"/>
          <w:sz w:val="24"/>
          <w:szCs w:val="24"/>
        </w:rPr>
        <w:t xml:space="preserve"> – Магистр полного посвящения. Преемник Швейна. Прославился своим нравом и жестокостью. В народе носит имя «Мясник». </w:t>
      </w:r>
    </w:p>
    <w:p>
      <w:pPr>
        <w:pStyle w:val="Normal"/>
        <w:autoSpaceDE w:val="false"/>
        <w:ind w:left="708" w:firstLine="709"/>
        <w:jc w:val="both"/>
        <w:rPr/>
      </w:pPr>
      <w:r>
        <w:rPr>
          <w:rFonts w:cs="Times New Roman CYR" w:ascii="Times New Roman CYR" w:hAnsi="Times New Roman CYR"/>
          <w:b/>
          <w:bCs/>
          <w:sz w:val="24"/>
          <w:szCs w:val="24"/>
        </w:rPr>
        <w:t>Ринган</w:t>
      </w:r>
      <w:r>
        <w:rPr>
          <w:rFonts w:cs="Times New Roman CYR" w:ascii="Times New Roman CYR" w:hAnsi="Times New Roman CYR"/>
          <w:sz w:val="24"/>
          <w:szCs w:val="24"/>
        </w:rPr>
        <w:t xml:space="preserve"> – Инквизитор-искатель из Нойда. Один из немногих, обладающих Чувством Истинного Пророк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pPr>
      <w:r>
        <w:rPr>
          <w:rFonts w:cs="Times New Roman CYR" w:ascii="Times New Roman CYR" w:hAnsi="Times New Roman CYR"/>
          <w:sz w:val="24"/>
          <w:szCs w:val="24"/>
          <w:u w:val="single"/>
        </w:rPr>
        <w:t>Орден Убийц:</w:t>
      </w:r>
      <w:r>
        <w:rPr>
          <w:rFonts w:cs="Times New Roman CYR" w:ascii="Times New Roman CYR" w:hAnsi="Times New Roman CYR"/>
          <w:sz w:val="24"/>
          <w:szCs w:val="24"/>
        </w:rPr>
        <w:t xml:space="preserve"> Древняя организация, тренирующая абсолютных воинов, способных в одиночку справиться с небольшим гарнизоном. История ордена не помнит случая, чтобы высшие скрытни работали в паре. </w:t>
      </w:r>
    </w:p>
    <w:p>
      <w:pPr>
        <w:pStyle w:val="Normal"/>
        <w:autoSpaceDE w:val="false"/>
        <w:ind w:left="708" w:firstLine="709"/>
        <w:jc w:val="both"/>
        <w:rPr/>
      </w:pPr>
      <w:r>
        <w:rPr>
          <w:rFonts w:cs="Times New Roman CYR" w:ascii="Times New Roman CYR" w:hAnsi="Times New Roman CYR"/>
          <w:b/>
          <w:bCs/>
          <w:sz w:val="24"/>
          <w:szCs w:val="24"/>
        </w:rPr>
        <w:t>Мастер</w:t>
      </w:r>
      <w:r>
        <w:rPr>
          <w:rFonts w:cs="Times New Roman CYR" w:ascii="Times New Roman CYR" w:hAnsi="Times New Roman CYR"/>
          <w:sz w:val="24"/>
          <w:szCs w:val="24"/>
        </w:rPr>
        <w:t xml:space="preserve"> – Глава ордена. Согласно традиции, глава не имеет имени. </w:t>
      </w:r>
    </w:p>
    <w:p>
      <w:pPr>
        <w:pStyle w:val="Normal"/>
        <w:autoSpaceDE w:val="false"/>
        <w:ind w:left="708" w:firstLine="709"/>
        <w:jc w:val="both"/>
        <w:rPr/>
      </w:pPr>
      <w:r>
        <w:rPr>
          <w:rFonts w:cs="Times New Roman CYR" w:ascii="Times New Roman CYR" w:hAnsi="Times New Roman CYR"/>
          <w:b/>
          <w:bCs/>
          <w:sz w:val="24"/>
          <w:szCs w:val="24"/>
        </w:rPr>
        <w:t>Айвэн</w:t>
      </w:r>
      <w:r>
        <w:rPr>
          <w:rFonts w:cs="Times New Roman CYR" w:ascii="Times New Roman CYR" w:hAnsi="Times New Roman CYR"/>
          <w:sz w:val="24"/>
          <w:szCs w:val="24"/>
        </w:rPr>
        <w:t xml:space="preserve"> – Лучший убийца Импери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pPr>
      <w:r>
        <w:rPr>
          <w:rFonts w:cs="Times New Roman CYR" w:ascii="Times New Roman CYR" w:hAnsi="Times New Roman CYR"/>
          <w:sz w:val="24"/>
          <w:szCs w:val="24"/>
          <w:u w:val="single"/>
        </w:rPr>
        <w:t>Гильдия Воров:</w:t>
      </w:r>
      <w:r>
        <w:rPr>
          <w:rFonts w:cs="Times New Roman CYR" w:ascii="Times New Roman CYR" w:hAnsi="Times New Roman CYR"/>
          <w:sz w:val="24"/>
          <w:szCs w:val="24"/>
        </w:rPr>
        <w:t xml:space="preserve"> Древнейшие хранители знаний. Если каких-то сведений не сохранилось в гильдии – можно с уверенностью сказать, что их не сохранилось нигде. </w:t>
      </w:r>
    </w:p>
    <w:p>
      <w:pPr>
        <w:pStyle w:val="Normal"/>
        <w:autoSpaceDE w:val="false"/>
        <w:ind w:left="708" w:firstLine="709"/>
        <w:jc w:val="both"/>
        <w:rPr/>
      </w:pPr>
      <w:r>
        <w:rPr>
          <w:rFonts w:cs="Times New Roman CYR" w:ascii="Times New Roman CYR" w:hAnsi="Times New Roman CYR"/>
          <w:b/>
          <w:bCs/>
          <w:sz w:val="24"/>
          <w:szCs w:val="24"/>
        </w:rPr>
        <w:t>Лорд Дэмиан</w:t>
      </w:r>
      <w:r>
        <w:rPr>
          <w:rFonts w:cs="Times New Roman CYR" w:ascii="Times New Roman CYR" w:hAnsi="Times New Roman CYR"/>
          <w:sz w:val="24"/>
          <w:szCs w:val="24"/>
        </w:rPr>
        <w:t xml:space="preserve"> – Глава Гильдии Воров. </w:t>
      </w:r>
    </w:p>
    <w:p>
      <w:pPr>
        <w:pStyle w:val="Normal"/>
        <w:autoSpaceDE w:val="false"/>
        <w:ind w:left="708" w:firstLine="709"/>
        <w:jc w:val="both"/>
        <w:rPr/>
      </w:pPr>
      <w:r>
        <w:rPr>
          <w:rFonts w:cs="Times New Roman CYR" w:ascii="Times New Roman CYR" w:hAnsi="Times New Roman CYR"/>
          <w:b/>
          <w:bCs/>
          <w:sz w:val="24"/>
          <w:szCs w:val="24"/>
        </w:rPr>
        <w:t>Кэст Лозо</w:t>
      </w:r>
      <w:r>
        <w:rPr>
          <w:rFonts w:cs="Times New Roman CYR" w:ascii="Times New Roman CYR" w:hAnsi="Times New Roman CYR"/>
          <w:sz w:val="24"/>
          <w:szCs w:val="24"/>
        </w:rPr>
        <w:t xml:space="preserve"> – Первый вор Импери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pPr>
      <w:r>
        <w:rPr>
          <w:rFonts w:cs="Times New Roman CYR" w:ascii="Times New Roman CYR" w:hAnsi="Times New Roman CYR"/>
          <w:sz w:val="24"/>
          <w:szCs w:val="24"/>
          <w:u w:val="single"/>
        </w:rPr>
        <w:t>Хранители:</w:t>
      </w:r>
      <w:r>
        <w:rPr>
          <w:rFonts w:cs="Times New Roman CYR" w:ascii="Times New Roman CYR" w:hAnsi="Times New Roman CYR"/>
          <w:sz w:val="24"/>
          <w:szCs w:val="24"/>
        </w:rPr>
        <w:t xml:space="preserve"> Хранители древней истины и знаний о девяти камнях ненависти. </w:t>
      </w:r>
    </w:p>
    <w:p>
      <w:pPr>
        <w:pStyle w:val="Normal"/>
        <w:autoSpaceDE w:val="false"/>
        <w:ind w:left="708" w:firstLine="709"/>
        <w:jc w:val="both"/>
        <w:rPr/>
      </w:pPr>
      <w:r>
        <w:rPr>
          <w:rFonts w:cs="Times New Roman CYR" w:ascii="Times New Roman CYR" w:hAnsi="Times New Roman CYR"/>
          <w:b/>
          <w:bCs/>
          <w:sz w:val="24"/>
          <w:szCs w:val="24"/>
        </w:rPr>
        <w:t>Лорд Дэмиан</w:t>
      </w:r>
      <w:r>
        <w:rPr>
          <w:rFonts w:cs="Times New Roman CYR" w:ascii="Times New Roman CYR" w:hAnsi="Times New Roman CYR"/>
          <w:sz w:val="24"/>
          <w:szCs w:val="24"/>
        </w:rPr>
        <w:t xml:space="preserve"> – Глава Гильдии Воров. </w:t>
      </w:r>
    </w:p>
    <w:p>
      <w:pPr>
        <w:pStyle w:val="Normal"/>
        <w:autoSpaceDE w:val="false"/>
        <w:ind w:left="708" w:firstLine="709"/>
        <w:jc w:val="both"/>
        <w:rPr/>
      </w:pPr>
      <w:r>
        <w:rPr>
          <w:rFonts w:cs="Times New Roman CYR" w:ascii="Times New Roman CYR" w:hAnsi="Times New Roman CYR"/>
          <w:b/>
          <w:bCs/>
          <w:sz w:val="24"/>
          <w:szCs w:val="24"/>
        </w:rPr>
        <w:t xml:space="preserve">Мастер </w:t>
      </w:r>
      <w:r>
        <w:rPr>
          <w:rFonts w:cs="Times New Roman CYR" w:ascii="Times New Roman CYR" w:hAnsi="Times New Roman CYR"/>
          <w:sz w:val="24"/>
          <w:szCs w:val="24"/>
        </w:rPr>
        <w:t xml:space="preserve">– Глава Ордена Убийц. </w:t>
      </w:r>
    </w:p>
    <w:p>
      <w:pPr>
        <w:pStyle w:val="Normal"/>
        <w:autoSpaceDE w:val="false"/>
        <w:ind w:left="708" w:firstLine="709"/>
        <w:jc w:val="both"/>
        <w:rPr/>
      </w:pPr>
      <w:r>
        <w:rPr>
          <w:rFonts w:cs="Times New Roman CYR" w:ascii="Times New Roman CYR" w:hAnsi="Times New Roman CYR"/>
          <w:b/>
          <w:bCs/>
          <w:sz w:val="24"/>
          <w:szCs w:val="24"/>
        </w:rPr>
        <w:t>Родим</w:t>
      </w:r>
      <w:r>
        <w:rPr>
          <w:rFonts w:cs="Times New Roman CYR" w:ascii="Times New Roman CYR" w:hAnsi="Times New Roman CYR"/>
          <w:sz w:val="24"/>
          <w:szCs w:val="24"/>
        </w:rPr>
        <w:t xml:space="preserve"> – Зажиточный фермер. </w:t>
      </w:r>
    </w:p>
    <w:p>
      <w:pPr>
        <w:pStyle w:val="Normal"/>
        <w:autoSpaceDE w:val="false"/>
        <w:ind w:left="708" w:firstLine="709"/>
        <w:jc w:val="both"/>
        <w:rPr/>
      </w:pPr>
      <w:r>
        <w:rPr>
          <w:rFonts w:cs="Times New Roman CYR" w:ascii="Times New Roman CYR" w:hAnsi="Times New Roman CYR"/>
          <w:b/>
          <w:bCs/>
          <w:sz w:val="24"/>
          <w:szCs w:val="24"/>
        </w:rPr>
        <w:t xml:space="preserve">Кэст Лозо </w:t>
      </w:r>
      <w:r>
        <w:rPr>
          <w:rFonts w:cs="Times New Roman CYR" w:ascii="Times New Roman CYR" w:hAnsi="Times New Roman CYR"/>
          <w:sz w:val="24"/>
          <w:szCs w:val="24"/>
        </w:rPr>
        <w:t xml:space="preserve">– Был посвящён в Хранители Дэмианом, как средство противодействия Мастеру. </w:t>
      </w:r>
    </w:p>
    <w:p>
      <w:pPr>
        <w:pStyle w:val="Normal"/>
        <w:autoSpaceDE w:val="false"/>
        <w:rPr>
          <w:rFonts w:ascii="Times New Roman CYR" w:hAnsi="Times New Roman CYR" w:cs="Times New Roman CYR"/>
          <w:sz w:val="24"/>
          <w:szCs w:val="24"/>
        </w:rPr>
      </w:pPr>
      <w:r>
        <w:rPr>
          <w:rFonts w:cs="Times New Roman CYR" w:ascii="Times New Roman CYR" w:hAnsi="Times New Roman CYR"/>
          <w:sz w:val="24"/>
          <w:szCs w:val="24"/>
        </w:rPr>
      </w:r>
    </w:p>
    <w:p>
      <w:pPr>
        <w:pStyle w:val="Heading1"/>
        <w:rPr>
          <w:rFonts w:eastAsia="Arial Unicode MS"/>
        </w:rPr>
      </w:pPr>
      <w:r>
        <w:rPr/>
        <w:t>Пролог</w:t>
      </w:r>
    </w:p>
    <w:p>
      <w:pPr>
        <w:pStyle w:val="Normal"/>
        <w:autoSpaceDE w:val="false"/>
        <w:ind w:firstLine="709"/>
        <w:jc w:val="both"/>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Человек, одетый в высокие дорожные сапоги и серый от пыли дорожный костюм, снова развернул большую карту местности и огляделся. Вход в давным-давно заброшенную шахту должен был быть где-то рядом. Буквально через мгновение его взгляд упал на небольшое, чуть заметное черное углубление в основании холма, поросшего растительностью. По всей видимости, это и была его цел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У входа в пещеру человека уже ждал проводник. Проводником оказался… гном. Гномов считают вымирающим народом. Даже просто увидеть одного из древних творцов горных недр – большая редкость, а уж чтобы гном был проводником…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Меня зовут Дашир, - хрипло представился он. – Не знаю, что ты забыл в этой шахте, но я тебя проведу. Не отставай.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Не теряя времени, проводник зажег масляный фонарь и нырнул в тёмный зев шахты. Тут же из темноты донёсся предупреждающий голос гном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Будь осторожнее, здесь всё держится на корнях и честном слов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нутри было очень тесно. Возможно, раньше пещера и принадлежала гномам, но с тех пор прошли сотни лет, и только потому, что древние мастера делали свою работу «на совесть», она до сих пор держалась. Штрек уходил все глубже и глубже, воздух вокруг становился все более затхлым, но проводник бодро шагал впереди, внимательно оглядывая стены древней постройки. По всей видимости, он отлично ориентировался в этом лабиринте, как и любой из его народа. Врождённое чувство направления всегда вело их по самому безошибочному маршруту.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мерно через полчаса путники добрались до вертикального тоннеля, который, по словам Дашира, вёл в нижние галереи. На стене виднелись отдельные следы от канатной системы. К сожалению, воспользоваться этим древним твореньем было невозможно, оно сгнило века назад. Вместо этого путники полезли в дорожные мешки за верёвкам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Быстро опустившись на самые нижние уровни, странная парочка продолжила свой пут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Осталось совсем немного, – подбодрил гном. – За тем поворотом начинается большая каверна. Дальше дороги нет, всё осыпалось задолго до моего рождени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А сколько тебе лет? - бесцветным голосом поинтересовался человек.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Много, - засмеялся гном, - больше пятисот.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ле чего неожиданно замолчал.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очередным поворотом открылся огромный грот с великолепными каменными колоннами и неясным кристаллическим свечением от легендарных люминофорных кристаллов. Каждый из них стоил больше, чем иной город, они были голубой мечтой многих искателей сокровищ, но человека они не интересовал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Дашир остановился у входа и заявил, что дальше не пойдёт.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У всех есть свои правила. Мне туда нельзя. Ты – можешь рискнуть, но я бы предпочёл, чтобы ты прямо сейчас повернул обратно. Мы очень не любим эту шахту.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За чт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Не знаю, - развёл руками гном, - её построили настолько давно, что даже у нас не осталось записей. Говаривают, что однажды здесь сошлись девять великих магов…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Архимагов?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Каких ещё архимагов? Это были истинные маги, покорители времён и пространств, они обладали силой самого творца! Они пришли в этот зал, а потом ушли. Никто не знает куда. Но после того, эти шахты были покинуты.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Красивая легенда, - вежливо улыбнулся человек, - а насколько она правдив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 ответ гном снова развёл рукам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Это неведомо. Это было очень давно. – С этими словами гном плюхнулся на ближайший камень, и принялся деловито копаться в мешке, всем своим видом демонстрируя занятост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Человек молча вошёл в грот и стал его исследовать. В самом центре зала стоял большой постамент в окружении девяти огромных плит. На постаменте был виден отчетливый рисунок дракона, обвившегося вокруг меча. Изображение было чрезвычайно глубоким, по мере того, как человек шёл вдоль плит, оно менялось, подчиняясь игре света и тени, давая возможность рассмотреть девять разных драконов и мечей. Каждая плита слабо светилась, отбрасывая свой уникальный отблеск на постамент.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сё это было чрезвычайно красиво и эффектно, но ни в малейшей степени не давало ответа на вопрос, где искать «осколок». Круг за кругом человек обходил зал, любуясь великолепными барельефами, созданными неведомыми творцами и неведомой магией, пока не увидел ещё один постамент. На его вершине лежала занесённая пылью хрустальная сфера, в которой зеленоватыми отблесками светился тот самый таинственный кристалл. «Зелёный осколок». Человек улыбнулся и быстрым движением переместил сферу в свой мешок. Поиски, длившиеся десять долгих лет, увенчались успехом.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олнце село, до города было несколько часов быстрой ходьбы, но быстро идти было крайне тяжело. Все никак не удавалось отдышаться после длительного пребывания в шахте. Медленно, но верно ноги подкашивались, в глазах темнело, а в горле чувствовался явный привкус кров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Через какое-то время неприятные ощущения прошли, и человек чуть ускорил движение. Нет, то был не страх, а разумные опасения - человек опасался потерять добычу.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Остановившись, он достал её. Теперь хрустальная сфера слабо сияла ядовито-зеленым цветом. Он ничего не знал о происхождении этого предмета, не знал ничего о его предназначении. Но этот предмет был важен для Ордена. Хотя бы потому, что за ним послали ег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1"/>
        <w:rPr>
          <w:rFonts w:eastAsia="Arial Unicode MS"/>
        </w:rPr>
      </w:pPr>
      <w:r>
        <w:rPr/>
        <w:t>Глава 1</w:t>
      </w:r>
    </w:p>
    <w:p>
      <w:pPr>
        <w:pStyle w:val="Normal"/>
        <w:autoSpaceDE w:val="false"/>
        <w:ind w:firstLine="709"/>
        <w:jc w:val="both"/>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оклять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 очередной раз споткнувшись о какой-то камень, Айвэн понял, что пора доставать секретное оружие для борьбы с темнотой. Пошарив за пазухой, он извлек небольшой сверток. В нем лежало несколько мягких плодов размером чуть больше грецкого ореха. Каждый из этих плодов стоил очень больших денег, но он без раздумий отправил один из них в рот, т.к. цель была гораздо важнее каких-то презренных монет. От ужасного кислого вкуса глаза непроизвольно зажмурились, а когда их удалось открыть, то он вполне отчетливо мог видеть вокруг себя пещеру. Дальше можно было идти, не спотыкаяс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Еще через пару сотен метров ход начал сужаться, а потолок постепенно опускался. Как же, творенье великих гномов, да без шкуродёрок! Впрочем, надо было отдать должное, строители потрудились на славу. Двигаться было тяжело, но каждая секунда приближала к цел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незапно внимание Айвэна привлек какой-то шум. Он на секунду замер, а затем продолжил свой путь с удвоенной осторожностью. К счастью, в этом месте ход уже несколько расширился, и двигаться можно было более свободн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ижавшись к небольшому каменному выступу, он выглянул в Пещеру. Именно так, с большой буквы! Случилось худшее из того, что можно было ожидать. В зале, к которому он так стремился, уже кто-то побывал. Вещь, за которой он пришел, бесследно исчезла. Хотя, судя по всему, этот кто-то ушел отсюда буквально несколько минут назад. В полумраке, а точнее «полусвете» люминофорных кристаллов, был виден широкий тоннель с полуразвалившимися створками на другой стороне пещеры. Охотник бросился вперёд - жертва не должна скрытьс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хититель далеко уйти не мог. Айвэн добежал до шахты, уходившей вертикально вверх, и внутренне собравшись - ринулся вверх «блошиным поскоком», отталкиваясь от стен. Если бы тут оказался сторонний наблюдатель – он бы безошибочно узнал в Айвэне человека из Ордена Убийц.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верху стоял гном. Судя по всему, он был проводником и теперь считал выручку. Ссориться с представителем этого народа было не с руки, но и показываться ему на глаза тоже не следовало. Но гном оказался сообразительным и быстро зашагал куда-то в лес, а убийца неясной тенью двинулся за жертвой. Он не имел права его упустит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Рассмотреть человека подробнее не удавалось, плоды, которые помогали видеть в темноте, довольно сильно снижали четкость зрения. Убийца бесшумно и незаметно двинулся за жертвой. В этом ему помогали сгустившиеся сумерки и навыки, полученные в школе. При этом Айвэна не покидало непонятное ощущение, что это не он идёт за жертвой, а жертва ведёт ег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Ближе к полуночи показался близкой Йард. Неизвестный, в чьих руках был вожделенный осколок, вошёл в город и растворился среди домов. Это был один из тех городов, в хитросплетении улиц которого очень легко потеряться или, что беспокоило Айвэна больше всего - затеряться. Стоит немного отстать, и шансы найти осколок резко уменьшатся. Бесшумной тенью он скользил за своей целью. Легче всего было бы подстеречь похитителя в одном из многочисленных переулков и просто забрать у него осколок. Но надо было понять, откуда он узнал о предмете, который все агенты Ордена Убийц искали несколько лет. Возможно, это позволит найти предателя в рядах Ордена, и тогда... Хотя, не время мечтать в такой момент, необходимо проследить, куда направится неизвестный. Он шёл за ним по узким переулкам городка, пока дорогу не перегородили две тени. М-н-да... И про старуху бывает порнух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Эй! Мужик! Подкинь пару монет… И мы тебя не тронем! Может быт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удя по звуку, еще парочка обосновалась за спиной. Времени возиться со здешними бандитами - не было. В прочем - плевать, стража только спасибо скажет!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верное, они даже не поняли, что с ними произошло. Буквально через несколько мгновений все четверо лежали на земле с явными признаками отсутствия жизни. Проклятье! Похоже, цель ушла! Того короткого времени, которое понадобилось, чтобы избавиться от внезапной проблемы, хватило таинственному похитителю, - он затерялся в узких улочках этого проклятого города. Пропетляв немного наугад, Айвэн понял, что сегодня вряд ли что-то получится и отправился на ближайший постоялый двор.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Щедро заплатив трактирщику и устроившись в комнате, он стал думать, что делать дальше. Впрочем, вариантов не было, пора связаться с начальством. Щепотка порошка общения в огонь свечи и в нём появились очертания главы Орден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А! Айвэн! Мой ученик! Надеюсь, у тебя найдется, чем порадовать старик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Лицо его излучало доброту, но скрытень знал, что за этой маской скрывается хладнокровный убийца, готовый на все, ради достижения своих целей. В отличие от своих предшественников, верховную должность в ордене он занял, убив всех соперников.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Да, учитель, Осколок у мен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Но почему же ты задерживаешься? Быстрее неси его мн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Учитель, возникли некоторые трудности. По-моему за мной охотятся. Они устроили засаду возле осколка, и потом долго гнались за мной. Сейчас я затерялся в городе, но мне кажется, что они ищут меня. Если я выйду из города, то за мной снова начнется погоня. Поэтому мне придется какое-то время переждать здес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ЧТО!? Какого... Кто это ОНИ!? Почему мой лучший ученик не может справиться неизвестно с кем!?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Хорошо, что общение шло при помощи магии. Магистр ордена славился тем, что мог отлично чувствовать ложь, но в порошок общения у Айвэна было подмешано несколько ингредиентов, о которых Магистру не следует знат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 итоге, старика удалось убедить, что придется еще немного подождать, и он обязательно получит свой осколок.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Ладно! Я подожду еще неделю, но если через семь дней осколка не будет в моих руках, я пошлю за ним более исполнительных людей! - и свеча мгновенно оплыла на всю длину.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Старый козёл! - нарушил тишину шёпот, - как будто я не знаю, что этот осколок нужен тебе для очередного грязного дела, не знаю какого, но точно грязног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Не раздеваясь, Айвэн плюхнулся на стоящую у стены лавку и постарался уснуть, завтра будет тяжелый день, необходимо найти в этом немаленьком городе человека неизвестной внешности. Пожалуй, это потяжелее, чем искать иголку в стоге сен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бравшись до города, человек первым же делом отправился в штаб-квартиру Ордена Сеятелей Возмездия, ибо именно глава Ордена отдал приказ найти осколок. Прошмыгнув по тёмным переулкам мимо нескольких бандитских групп, которых не трогали только потому, что они сотрудничали с Орденом, человек оказался прямо у входа в магистериум. Велико же было его удивление, когда перед собой он увидел магистра Швейна. По всей видимости, его давно ждал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Инквизитор Ринган, Осколок у теб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Тот, кого назвали Ринганом - достал из мешка светящуюся хрустальную сферу.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Честно признаться, мы и не надеялись на то, что ты принесешь нам его. Все были уверены, что восемь камней ненависти – это миф.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Магистр был немногословен, и слова из него надо было тянуть клещами. Он бережно принял сферу, бросил короткий взгляд и быстро передал артефакт кому-то, отворившему дверь изнутр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Через шестнадцать часов состоится собрание Ордена, где ты, возможно, сможешь получить ответы на интересующие тебя вопросы. </w:t>
      </w:r>
    </w:p>
    <w:p>
      <w:pPr>
        <w:pStyle w:val="Normal"/>
        <w:autoSpaceDE w:val="false"/>
        <w:ind w:firstLine="709"/>
        <w:jc w:val="both"/>
        <w:rPr/>
      </w:pPr>
      <w:r>
        <w:rPr>
          <w:rFonts w:cs="Times New Roman CYR" w:ascii="Times New Roman CYR" w:hAnsi="Times New Roman CYR"/>
          <w:sz w:val="24"/>
          <w:szCs w:val="24"/>
        </w:rPr>
        <w:t xml:space="preserve">Магистр Швейн шагнул за порог и захлопнул за собой дверь. Ринган ещё какое-то время задумчиво стоял у дверей магистериума, пытаясь понять, что сейчас произошло. Его не покидало странное ощущение, что его выставили последним дураком.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авалет уже битый час «пытал» меня. За это время в его руках сменилось не менее трёх копий, несколько разнообразных клинков, и даже пистолет, который он попытался использовать как дубину… Но всё это приносило мало успеха, иде ученик сравнялся со своим учителем. Два коротких клинка, как два веера, вращались у меня в руках, а руки чуть смазанно двигались в смертельном хороводе. Тело изгибалось и пело как струна в такт «музыке сфер», а окружающий мир для меня не существовал. Я полностью погрузился в этот затягивающий хоровод смертельной пляски. Это была грань высшего доверия, когда одно неверное движение может привести к смерти обоих…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Хватит!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Голос Савалета прорвался, как сквозь туман, и я плавно «затушил песню». Танец прекратился, и клинки застыли в ладонях.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Ну, ты достиг всего, что я могу тебе дать. Это был твой последний экзамен. Занимайся дальше, и, возможно, через пару лет ты сам будешь меня учит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Ничего ответить я не успел. На запястье ожил паук. Подобрав лапы, бионейронный прибор взбежал по руке, и прицепился к уху, вытянув одну лапу к подбородку…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Дар, ты закончил с экзаменом?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Да. Слушай, Марти, а ты откуда знаешь, что у меня был экзамен?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А я с Савалетом соседи. Впрочем – неважно. Шуруй в институт. Для тебя работёнка подвернулас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аук отцепился, сбежал на запястье, и снова притворился мягким, мохнатым браслетом…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Ну, как я понимаю, тебя ждёт работа? – Голос Савалета был немного тоскливым. – Будь осторожен. Ты достиг многого, но ты не всесилен… Я ещё надеюсь получить от тебя пару уроков…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Стоп, - у меня зашевелился нехороший червячок, - ты что-то знаеш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Мастер не ответил, только повёл бровями, и скрылся в другой комнат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Мне ничего не оставалось, кроме как уйти. Выскочив на крышу и схватив ближайшего мотылька, я взял курс на Институт Темпоральной Коррекци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гда 150 лет назад были разработаны первые пространственные темпографы, позволявшие наблюдать веера реальностей, разгорелись споры о том, являются ли наблюдаемые миры реальными или это только эманации континуума. Но через десять лет был создан первый «транспер», генератор транспространственного импульса, и первый человек побывал в соседних мирах. А ещё через два года была обнаружена схлопывающаяся реальность, существующая в кольце событий, протяжённостью около трёх лет. Это вызвало бурное обсуждение о принципиальной возможности наблюдаемого явления, заставило переписать изрядную часть хронотеории, а ещё через год была обнаружена причина этого коллапса - вселенная, в которой произошла катастрофа на уровне физических замещений. Что-то, связанное с физическими константами мир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Главное, что это событие стало первой ласточкой для организации ИТК. В дальнейшем было обнаружено ещё несколько вселенных с разной степенью проявления тех или иных эффектов. Были предсказаны несколько катастроф, многие из которых удалось предотвратить. И тогда появился хронодесант. Нет, мы не путешествуем по времени, это невозможно в классическом понимании этого термина, мы не строим лучшее будущее, мы ходим по другим мирам и исправляем там то, что натворили другие. Исправляем с единственной целью, - чтобы очередная катастрофа не ударила по нашим мирам.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Марти меня встретил на посадочной площадке, на крыше главного здани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Ну, ты как всегда не изменяешь своему средневековому стилю…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Тебе чего опять не нравитс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Мне всё нравится, - парировал Мартин, - просто это как раз кстати. Помнишь ту группу совмещённых реальностей, изучение которых мы планировали начать на этой недел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И чег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Одну из них стало «химерически пучит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Это как? Так не бывает.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Значит, бывает. И если дело так пойдёт дальше – то она скоро начнёт коллапсировать, а расчёты говорят, что откат будет просто невероятным. Достанется на орехи всем, нам в том числе… И главное, что сама вселенная погибать не собирается… Так, рванёт для порядка на уровне вероятностей…</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Блин, Марти, а я-то тут при чём? Это ваше дело изучать и считат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Здесь нечего считать, здесь надо разбираться «что происходит», и не грозит ли это нам! Связь с реальностью нестабильна, не думаю, что мы сможем с тобой общаться, но забросить – сумеем. И либо ты разберёшься, в чём дело, и всё исправишь, либо реальность погибнет.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А 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А хрен знает…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Спасибо. Кстати, хотел спросить. Как дела с восьмым дендральным ветвлением? Оно, насколько я помню, собиралось разваливаться из-за глобальной межгалактической войны? </w:t>
      </w:r>
    </w:p>
    <w:p>
      <w:pPr>
        <w:pStyle w:val="Normal"/>
        <w:autoSpaceDE w:val="false"/>
        <w:ind w:firstLine="709"/>
        <w:jc w:val="both"/>
        <w:rPr/>
      </w:pPr>
      <w:r>
        <w:rPr>
          <w:rFonts w:cs="Times New Roman CYR" w:ascii="Times New Roman CYR" w:hAnsi="Times New Roman CYR"/>
          <w:sz w:val="24"/>
          <w:szCs w:val="24"/>
        </w:rPr>
        <w:t xml:space="preserve">- Ничего. Всё стабилизировалось. В какой-то момент обе стороны конфликта просто исчезли. Сейчас там девственно-пустая вселенная, словно кто-то вмешался. Никто ничего не понимает, Люций носится с идиотскими идеями о высших силах и контролирующих структурах, обладающих силой бога, остальные чешут в затылке и разводят руками. </w:t>
      </w:r>
      <w:r>
        <w:rPr>
          <w:rFonts w:cs="Times New Roman CYR" w:ascii="Times New Roman CYR" w:hAnsi="Times New Roman CYR"/>
          <w:i/>
          <w:sz w:val="24"/>
          <w:szCs w:val="24"/>
        </w:rPr>
        <w:t>(См. книгу Иара Эльтерруса «Безумие бардов».)</w:t>
      </w:r>
      <w:r>
        <w:rPr>
          <w:rFonts w:cs="Times New Roman CYR" w:ascii="Times New Roman CYR" w:hAnsi="Times New Roman CYR"/>
          <w:sz w:val="24"/>
          <w:szCs w:val="24"/>
        </w:rPr>
        <w:t xml:space="preserve">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Спасибо, только загадок в дорогу мне и не хватал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Кушай на здоровье. У тебя пятнадцать минут. Через пятнадцать минут ты должен стоять на камертонах четвёртого транспер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Да, босс!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Не дерзи, тебе не идёт. – И скрылся в операторской.</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боры были короткими. Пояс с разнообразным снаряжением, спрятанным от глаз посторонних, занял своё место. Учебные клинки уступили место боевым с победитовыми кромками стелеморфной подточки. А на плечи лёг универсальный походный плащ.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 указанное время я прибыл в зону перенос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Шустро. – Донёсся голос Мартина из динамиков. – Короче, если у тебя ничего не выйдет – это твой билет в один конец…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Если он что-то и добавил – то я об этом уже не узнал. Желтая вспышка окутала меня мягким покрывалом, а потом по глазам резанула синева вечернего неб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Я рухнул на склон большого холма посреди леса. Переход оказался ужасно тяжёлым, да и усталость сказывалась. Я пристроился под ближайшими кустами и решив, что «утро вечера мудренее», укрылся плащом и слился с природой.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 небе заворачивались густые грозовые тучи, потревоженные массами энергии, выброшенными проколом миров…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Я проснулся рано утром, от непонятного шебуршанья, не открывая глаз, попытался определить источник. Настырная мышь-полёвка обнюхивала мой плащ, силясь понять, насколько съедобно это непонятное нечто, возникшее под кустом. Небо затягивали густые облака – следы вечерней грозы, пахло озоном, прелой листвой и хвоей.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днявшись с земли, я отряхнул от налипшего мусора плащ и прислушался к лесу. Тут же меня окутала какофония звуков леса. Отчётливо различался звон мириадов насекомых, шуршание грызунов, тихая поступь крадущейся вдали лисицы, едва слышный шорох затаившегося зайца, чуть заметный гул соков, бегущих по стволам вековых деревьев. Отдельно выделялся шум недалёкого города, и шёпот нескольких деревен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Холм, на который меня выбросило, весь пожух, на его верхушке отчётливо просматривались следы от ударов молний. Меня окружал вековой лес с могучими деревьям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Два маленьких гранёных титановых дротика словно по волшебству ускользнули с моего запястья и устремились к не в меру любопытному перепелу. Пернатый замер и упал в траву, обещая неплохой обед. Один дарт я вернул в кассетницу, а второй, к сожалению, ушёл «в молоко». Пришлось смириться. Увы, но пополнить кассеты в этом мире негде… Перепел отправился в поясной мешок, каковым являлся один из карманов пояс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Изогнувшись, я ловко, по-кошачьи, запрыгнул на ветку ближайшего дуба, мягкая обувь «обняла» ветвь. Оглядевшись, я неслышной тенью «побежал» по лесу, на ходу ухватив пару незнакомых плодов. Нескольких мгновений в руках мне хватило, чтобы понять, что кожицу есть нежелательно, а вот мякоть несколько утолила голод. Для начала уже неплох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Мне надо было максимально удалиться от места прибытия, дабы шум побеспокоенного мироздания не мешал мне сосредоточиться… Да и птичку надо где-то зажарит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Айвэн проснулся ранним утром. Рассвет только начинал алеть на горизонте, по улицам ещё бродили последние искатели ночных приключений, но уже раздувались печи пекарен, и первый мешок муки готовился стать утренним хлебом. Необходимо было начинать поиски. На улице было достаточно светло, а над лесом сгущались непонятные тучи, очень похожие на грозовые. Долго потягиваться возможности просто не было, надо было искать похитителя Осколка, или чем там еще эта гадость являетс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Быстро собрав вещи, и наскоро перекусив, Айвэн вышел в город. Вокруг стояла звенящая тишина, и будь он в столице – это продолжалось бы до самого восхода солнца, но здесь не столица, и люди совсем другие, а значит, надо работат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Улицы медленно заполнялись народом, ночная стража стекалась в многочисленные кабаки, дабы обсудить ночные происшествия, которыми был весьма богат Нойд, третий по величине город Империи Хатраприн.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Байки стражников, и новости «вестников Ордена» быстро облетали городские кварталы, и скоро каждая собака знала, что ночью была уничтожена банда Гура Косматого. Похоже, постарался Орден Убийц, но доказать, как всегда, невозможно. Вечером, перед закатом, состоится выступление главы Ордена Сеятелей Возмездия, на котором должны быть все. Что хочет сказать магистр Швейн – неведомо, но это важнее всех прочих мелких дел. Над Древним Лесом среди ночи прошла гроза. Гроза очень странная. Несколько ударов грома в самом центре леса, несколько вспышек молний, потом ослепительная вспышка и… Грозовые тучи не разошлись до сих пор.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Гроза. Айвэн остановился у лоточника, взял пирожок и задумчиво побрёл дальше. Шахта, в которой скрывался Осколок, находилась в Лесу. То, что Осколок – это древний магический артефакт, – можно даже и не сомневаться. А не связаны ли между собой эти происшествия? Ой, неспроста они последовали одно за другим. Судя по слухам, с рассветом в лес отправился отряд инквизиторов и стражей для выяснения причин и наказания виновных.</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Разобраться как следует, и наказать кого попало, - пробурчал скрытень. Оглянувшись, и убедившись, что за ним никто не наблюдает, он перевёл мысли на другую стезю.</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полудня ещё долго… Ну, тогда стоит наведаться в лес. Кто знает, где лежит истинный пут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ка скрытень шел по направлению к лесу, его терзали тревожные мысли. Что-то во вчерашних событиях казалось странным, но он никак не мог понять что именно. Внезапно его осенило: те четверо бандитов, которые напали на меня в переулке, - он не заметил их! Это было просто невозможно, чтобы такой профессионал попал в ловушку каких-то бродяг! Единственным объяснением этого было то, что кто-то наложил на них заклинание незаметности, причем, очень сильное. Методика обучения убийц позволяла обойти, до определённого предела, чары иллюзий. Но после того как Орден Сеятелей Возмездия истребил всех архимагов, наложить такие сильные чары никто не мог. Теперь для этого необходим один из артефактов, оставшихся от архимагов, найти их можно только на черном рынке, и стоят они огромных денег. Видимо, он кому-то очень серьезно досадил, если этот кто-то решил применить настолько дорогую вещь, хотя применили ее очень неаккуратно. Единственным объяснением этого могло служить то, что вчерашнее нападение готовили второпях, а раз оно провалилось - то стоит ждать новых, поэтому необходимо быть настороже. А всех ли архимагов перебили? А если нет?..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Лес уже был совсем рядом. С удвоенной осторожностью Айвэн вошел под тень вековых деревьев. Все вокруг было буквально пропитано энергией жизни и веяньями тысячелетий. Лес рос в этих местах ещё до того, как первый камень Империи Хатраприн, был заложен в основание Йарда, столицы Империи. Более пяти тысячелетий. Говорили, что в лесу до сих пор скрываются эльфы. Так ли это – неизвестно. Очень и очень немногих лес впускал в свои глубины, ещё меньше его покидало. Что происходило с исчезнувшими смельчаками – неведомо, но лес хранил свои тайны, а вместе с ним их хранили лесники и лесорубы. Они заслужили, чтобы лес их принял и открыл какую-то малость из своих секретов…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Бесшумно ступая по прошлогодней листве, Айвэн рискнул углубиться в лес. Вскоре впереди послышались голоса. Двинувшись в том направлении, он обнаружил довольно большую группу людей, прочесывавших лес. Судя по одежде, это были служители пресловутого Ордена и стражи. Люди шли широкой шеренгой, внимательно осматривая всё. У орденцев на вытянутой руке лежали шипастые шары, знаменитые поисковые артефакты, которые на чёрном рынке стоят по пятьсот золотых. И никто не даст гарантии, что это не подделка. Стражи держали на изготовке полуторные мечи. Айвэн решил незаметно проследить за ними. Их больше, а значит, если они и найдут что-нибудь, то сделают это раньше него. Хотя, вряд ли кому-то улыбнется удача, что-то ему подсказывало, что виновник этого переполоха уже далеко отсюд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Абсолютно внезапно чутье скрытня крикнуло: «ЛОЖИСЬ!». Он, не раздумывая, упал на землю, и в ту же секунду над головой просвистел арбалетный болт. Айвэн резко оглянулся. Среди деревьев мелькнула убегающая фигура в «лесном» пятнистом плаще Ордена Убийц. Не раздумывая, он бросился в погоню.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хоже, агенты Ордена услышали шум и тоже бросились в погоню на предмет выяснения его личности. Проклятье! Теперь, даже если удастся догнать нападавшего, – допросить его не получится! Метательный нож мягко скользнул в руку и изготовился к броску. Кому-то может показаться невозможным на бегу попасть метательным ножом по бегущей между деревьями цели, но в Ордене Убийц учили и не такому. Приблизившись, Айвэн плавным движением метнул клинок. Тот вошел ровно под основание черепа неудавшегося убийцы, мгновенно перебив шейные позвонки. Преследователи несколько поотстали, и скрытень остановился осмотреть нападавшего. Сюрприза не получилось, из-под густой чёрной шевелюры на Айвэна смотрели льдисто-серые глаза. Это был Майк, извечный соперник в школе убийц. (Надо заметить, что до посвящения любой ученик вообще не имеет имени, только прозвище. Имя он получает только после выпуска. Причем, имена выбираются из имен богов и героев прошлого, которые уже практически забыты, и лишь самые древние рукописи хранят память о них.)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Интересно, с какой радости Орден Убийц открыл на него охоту? Да и кандидата в охотники они выбрали удачно. При нынешнем раскладе им достаточно заявить: «А мы тут не причём, вы с Майком всю жизнь были соперниками, притом ты почти всегда побеждал его. Вот он и решил отомстить за прошлые обиды». Вполне в духе Ордена - всегда быть вне подозрений.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Обо всем этом он думал уже на бегу, потому как служители Ордена Сеятелей Возмездия отставать пока что не думал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петляв по лесу, Айвэн оторвался от преследователей и остановился перевести дух. Оглядевшись по сторонам, он заметил странный предмет, торчащий из дерева. При ближайшем рассмотрении это оказался короткий граненый дротик с хитрым опереньем, сделанный из непонятного металла. Прихватив сувенир, скрытень устремился обратно в город. Судя по положению солнца, если поторопиться, можно ещё успеть на вечернее собрание, устроенное Сеятелями Возмезди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утра Ринган занимался лишь разгребанием бумаг. Приговоры, помилования… ну кто из нас любил это дело. А над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пать он лёг только ближе к полуночи. В полночь его разбудил жуткий треск. Похоже на раскаты грома, но сильнее, пронзительнее. Словно пространство рвалось на части. Право слово, он слышал много душераздирающих звуков. Но такого – никогда. По всей видимости, не он один был обеспокоен случившимся событием: по городским улицам пронеслись тревожные возгласы стражей и ночных гуляк.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Остальная ночь прошла в жутком ночном кошмаре. Вокруг него кружились восемь хрустальных сфер, он не мог поднять голову, но что-то говорило, что над головой кружится девятая сфера. Каждая огрызалась огромной драконьей пастью. Самый большой ужас вызывала сфера с ослепительно-белым камнем, из которой выглядывал живой череп дракона-скелета. Чёрный, белый, жёлтый, зелёный, коричневый, фиолетовый, красный и синий драконы, норовили его разорвать на части, слышался звон мечей, и слова на неизвестных языках, все они приносили какую-то клятву или читали неизвестное заклятье. Потом «единый голос» произнёс на нормальном языке фразу: «Да будет так!» Сферы, словно сойдя с ума, завертелись ещё быстрее, смазались в туманный круг и ринулись вверх. А навстречу ему летел сияющий всеми цветами радуги дракон. Его пасть раскрывалась всё шире и шире, в какой-то момент его язык превратился в огромный меч, который рассёк Рингана на мириады частиц, прежде чем гигантская пасть его поглотил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Инквизитор проснулся от собственного крика в холодном поту. Руки сами обшаривали тело в поисках ран, но ничего не находили. Разум болел, словно там вращался гигантский нож мясника. Настолько разбитым он не чувствовал себя никогда в жизн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е-как выбравшись из постели и заставив себя позавтракать, Ринган облачился в мантию и нехотя отправился в магистериум. Настроение было преотвратнейшее. Делать не хотелось ничег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У дверей магистериума стояли два стража. Они проверяли всех входящих и выходящих из штаба людей на предмет причастности к Ордену. Похоже, Швейн опять начал игру в секреты, или это связано со вчерашним осколком? В голове опять всплыл ночной кошмар, и только теперь он вспомнил, что зелёная сфера мерцала, тогда как остальные – просто ровно светились. По спине Рингана снова пробежали мурашки. Приснится же такое… Или это был не сон?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цедура проверки заняла более двух минут. Проверялась не только принадлежность к организации, но еще и непричастность к магии, непричастность к «Хаосу», непричастность к темным силам, непричастность к мыслям, противоречащим основным положениям Ордена и к каким-то «граничным силам». На памяти Рингана – это была первая подобная проверка, об этих силах слышать ранее, не доводилось. Наконец проверка закончилась, и Инквизитора пропустили в здание. Внутри было необычно людно. Все куда-то спешили, несли вороха свитков и бумаг. Пройти в зал собраний ему не позволили, но по разговорам, которые удалось перехватить в коридорах магистериума, стало ясно, что все это вызвано «непонятной грозой». В конце концов, Ринган наткнулся на вывешенный на стену лист: </w:t>
      </w:r>
    </w:p>
    <w:p>
      <w:pPr>
        <w:pStyle w:val="Normal"/>
        <w:autoSpaceDE w:val="false"/>
        <w:ind w:firstLine="709"/>
        <w:jc w:val="both"/>
        <w:rPr/>
      </w:pPr>
      <w:r>
        <w:rPr>
          <w:rFonts w:cs="Times New Roman CYR" w:ascii="Times New Roman CYR" w:hAnsi="Times New Roman CYR"/>
          <w:i/>
          <w:iCs/>
          <w:sz w:val="24"/>
          <w:szCs w:val="24"/>
        </w:rPr>
        <w:t>«Отныне официально считается, что раскаты грома, повергшие в страх честных горожан и жителей окрестных деревень, вызваны проклятым колдовством. Сотворивший сие колдовство считается виновным в ряде преступлений и приговаривается к смертной казни через сожжение. Оперативный отряд уже выслан к месту преступления. Полномочиями великого магистра, на прочитавших сий текст членов Ордена, автоматически накладывается клятва «о неразглашении тайны». Разгласившего тайну сию - ждёт смерть на колесе в огне.</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Швейн Справедливый, великий магистр Ордена»</w:t>
      </w:r>
      <w:r>
        <w:rPr>
          <w:rFonts w:cs="Times New Roman CYR" w:ascii="Times New Roman CYR" w:hAnsi="Times New Roman CYR"/>
          <w:sz w:val="24"/>
          <w:szCs w:val="24"/>
        </w:rPr>
        <w:t xml:space="preserve">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Ринган содрогнулся от одной только мысли об огненном колесовании. Это творение неизвестного гения не применялось более тысячи лет, со времён войны Ордена с архимагами. Половина железного колеса находилась в огне, а вторая обдувалась воздухом. Распятая на таком колесе жертва, постоянно оказывалась то в огне, то в воздухе. Через какое-то время жертва начинала сходить с ума от головокружения, тело покрывалось ожогами, и человек умирал в страшных мучениях.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Чтобы добраться до кельи, Рингану пришлось пройти ещё несколько проверок. Каждая из них была похожа на разложение комка сознания по ниточкам. Достаточно неприятная процедура, производимая высшими инквизиторами Ордена, имеющими ярко выраженные способности пророков. Впрочем, они имеются у всех сеятелей без исключения. Просто некоторых специально готовят для этой цели, тренируют. Вряд ли кто-нибудь им завидует. Это больше похоже на проклять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 своём кабинете Ринган откинулся на кресло и попытался переосмыслить события. Кто мог сотворить магию такой силы? Всех архимагов Орден ликвидировал более тысячи лет назад. Или не всех? Связано ли это с осколком? Ответа в голову не приходило, а продолжала там кружиться сфера с зелёным кристаллом. Голова всё еще жутко болела. Возможно из-за того, что целый ворох событий буквально рухнул на него. А может быть, из-за специального «промывания мозгов» во время досмотров.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люнув на все наставления, инквизитор открыл створку мозаичного окна и уставился на город с высоты восьмого этажа башни. Более двадцати метров…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низу простирался Нойд. Третий по величине город империи Хатраприн. Ему было далеко до столичного Йарда с прекрасным дворцом Императора, который разнообразные архитекторы возводили, переделывали и достраивали на протяжении долгих столетий. Сегодня это истинный шедевр искусства, признанный во всём мире эталоном совершенства. Не дотягивал он и до Вельда, древней столицы знаний. Ходили слухи, что на месте Вельда стояла древняя столица неведомого государства, но с тех пор прошло более пяти тысячелетий. Даже название того государства истлело в веках и войнах.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прочем, у Нойда была своя жемчужина. Именно здесь полторы тысячи лет назад зародился Орден Сеятелей Возмездия. Именно отсюда пошли первые инквизиторы, именно здесь был уничтожен первый архимаг. Над Нойдом возвышалась башня «Первого Архимага». Более сорока этажей, созданных магией. Тогда, в далёком прошлом, этот город был столицей магии мира. В насмешку над архимагами в Башне был создан магистериум. Цитадель Орден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 этот момент на крыше башни прогудела огромная сфера, и её поющий голос разнёсся над городом. В тот же миг со всех сторон на площадь перед башней потекли ручейки народа. Очень скоро люди заполонили все близлежащие улочки, и на балкон пятого этажа вышел магистр Швейн. Настал час собрания. Все члены Ордена собрались у основания башни и на многочисленных балконах. Ринган уже не надеялся, что собрание как-то прояснит ситуацию, уже почти смирился со своим неведением. Кажется, народ заволновался. Было от чего – увидеть столько мантий стразу. Магистр поднял руку, и на площади воцарилась гробовая тишина. Через мгновение Швейн начал свое выступлени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Жители города. Члены Ордена, дворяне, купцы и прочие. – Вещал Швейн, а его голос разносился над городом, и каждый мог его услышать. - Собрал я вас здесь, дабы донести до вас последние новости из Йарда, столицы нашей Империи Хатраприн! Император скончалс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о всей площади пронеслись удивленные возгласы. Кто-то даже упал в обморок.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Император славно правил в течение семидесяти трех лет, это был великий человек, сумевший не допустить войн с северными варварами, разрешить разногласия с восточными владычествами и наладить связи с горным народом. Почтим же его память молчанием...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Улицы снова замерли. Через какое-то время великий магистр продолжил: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Как вы знаете, принц пропал без вести более десяти лет назад. Его поиски продолжаются и по сий день, но страна не должна оставаться в безвластии, а потому с сего момента власть принадлежит самым близким друзьям Императора. Власть принадлежит священному Ордену Сеятелей Возмездия. Мы сохраним Империю для его высочества принца Тайлоса. Усомнившегося в праведности наших намерений, ждет жестокая кара. Сейчас я отправляюсь в столицу, а посему власть над городом переходит к моему преемнику и ученику, а ныне магистру полного посвящения Цериусу.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Швейн покинул балкон и скрылся в недрах башни, а к толпе вышел Цериус. Даже в Ордене, он славился непомерной жестокостью. В глаза смотреть ему было просто опасн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Отныне я, магистр Цериус, преемник магистра Швейна Справедливого, являюсь властителем сего города. У власти я буду находиться до возвращения великого магистра. Усомнившегося в праведности моих намерений, ждет жестокая кар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ледом за Швейном, Цериус скрылся в недрах башни, а шокированная толпа стала медленно расходитьс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Лес кончился, и я оказался на широкой опушке. Рядом текла речка с заиленными, и заросшими камышом берегами, тут же простиралось огромное посевное поле, засаженное местным злаком (похоже на банальную пшеницу, но выяснять – лень). На окраине лесной опушки высился небольшой бревенчатый дом зажиточного фермера. Неслышной тенью, я пересёк отделяющее меня пространство и взобрался на чердак.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Местные сутки соответствовали стандарту, существующему в большинстве реальностей населённых человеческими расами. Поймав момент полудня, я «выставил часы» в пауке (на самом деле я отдал мысленный приказ, который паук, включённый в мою нервную систему – перехватил, но это уже мелочи). В доме топилась печка. Печь была интересной конструкции, когда топится две топки, Одна для прогрева печи, а вторая для приготовления пищи. Очевидно, такая конструкция имела некие плюсы, в частности, я мог спокойно ощипать перепёлку, и спалить перо во вторичной топке. Через какое-то время, при помощи паутинки, которую выделял паук – я опустил птичку в трубу, к огоньку, где та недурно прожарилась. После чего, воздав хвалу пище, я быстренько всё это употребил.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чердак не поднимались с весны, как я уже определил по имеющему место быть скарбу, и пыли, а потому – на всякий случай укрывшись за ящиком с тёплыми вещами, я расслабился, и вслушался в мир.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ежде всего, я услышал лес. Там шла облава, не исключено, что искали меня. Потом звуки изменились на погоню, послышался «голос Мараны», и далее непрекращающийся бег. Я сосредоточился на доме. Шёл обед, глава семейства вернувшийся из города сказал, что в городе ходят слухи о возвращении некого архимага, который и сотворил давешнюю грозу (тут я не смог сдержать улыбки), в чём ему спасибо, потому как дождей не было уже две недели. Так же город шумел о собрании некого ордена «Сеятелей возмездия». Похоже, это была местная вариация на тему «Святой инквизиции», встречавшейся в разных мирах. Так же, на базаре ходят упорные слухи о смерти Императора; правда, такие слухи циркулируют постоянно, но сегодня, вроде как, утверждают, что всё чётк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Тем временем в дом ворвался один из работников, и не давая главе семейства возмутиться такой наглостью выдал: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Император умер! Швейн поехал в столицу, а в городе главенствует мясник-Цериус! – На мгновение повисла тишина, после чего послышался голос хозяин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Работы в поле свернуть. Всем собраться в гостевом доме, я подойду позднее. Иди. – Работник скрылся. – Эй, на кухне, приготовьте им сегодня ХОРОШИЙ ужин! Им понадобятся силы.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 этими словами глава семейства покинул залу.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лученная информация дала новую пищу для размышлений. Я снова погрузился в мир, и на следующий вечер едва не пропустил гостей.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 доме послышался топот, не менее десятка солдат обшарили весь дом, потом открылся люк, и в дыре показалась голова одного из них. Тот внимательно, под светом яркого фонаря осмотрелся, и убедившись, что в пыли следов нет (ещё бы, сколько Савалет с меня шкур спустил!!!) - гаркнул в дом: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Пустышк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олдаты ушли. Я прислушался к их голосам на улиц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Ну, это был последний!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Да чего мы вообще ищем?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Архимаг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Люр, если тут и правда есть архимаг, то хрен мы его найдём! Он, наверное, подсвечником прикинулся, или гвоздём…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Роко, нам сказали обыскать все ближайшие дома, чем мы и занимаемся. А думать будет Цериус. Через полчаса мне к нему на доклад, т.ч. двайте-ка пошустре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Хватит на сегодня, решил я. Пока отдыхать, завтра решу, что делать далее. А пока надо слушать.… Не всё спокойно в Датском королевств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Кэст! Тебя просит Лорд Дэмиан. – Миловидная, условно одетая девушка подмигнула гостю в приёмной гильдии. - Ты можешь зайт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следив глазами, за скрывшейся девицей, Кэст встал и обмахнув невидимые пылинки – вошёл в указанную двер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Глава Гильдии был легендой. В отличие от убийц, главный вор должен был обладать огромным уважением подчинённых, а главенство в гильдии достигалось единогласным приглашением занять пустующее место, после того, как предыдущий глава ушёл в лучший мир… Дэмиан добился этого двадцать лет назад, и все эти годы гильдия процветал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йдя в комнату, Кэст по привычке, беглым взглядом оценил обстановку. Его поразила чистота помещения и его убранство. Дэмиан сидел за столом, все бумаги были аккуратно сложены стопками, весь стол был разложен как по этикету: перья здесь, бумага там ни одного лишнего предмета. Скрытень удивился, не каждый день увидишь магистра Гильдии Воров следящего за чистотой. Густая, русая шевелюра, возвышавшаяся над столом шевельнулась, и из-под больших кустистых бровей, на него взглянули два хитрых зелёных глаз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Приветствую вас Лорд Дэмиан.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Рад видеть тебя, Кэст. Мы ждали тебя. Как вы доехал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Доехал без приключений.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Я наслышан о твоих делах. Ты не простой вор, многие из наших новичков стремятся стать такими же, как ты….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Лорд, давайте перейдем к делу, - перебил вор магистра – истории, истории… Не все то правда что приходит с чужих земель с людским языком.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Ты слышал о восьми осколках великого «Камня ненавист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Только мимолетом, люди с улицы не знают что это. Документы гильдии по этой теме имеют 10-й код секретности, а место хранения этих документов известно лишь Великим магистрам трёх Земель. Вы являетесь вторым. Больше мне ничего не известн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Ты меня поразил, хотя ты и прав - Откуда у тебя эта информаци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У меня свои способы добыть информацию.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Присаживайся, наступают трудные дни. В наш мир приходят новые и новые силы, и я не очень понимаю, что они хотят. А значит надо перехватывать инициативу или, по меньшей мере, держаться в хвосте событий. Слушай внимательно, я расскажу тебе о «Восьми осколках»:</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pPr>
      <w:r>
        <w:rPr>
          <w:rFonts w:cs="Times New Roman CYR" w:ascii="Times New Roman CYR" w:hAnsi="Times New Roman CYR"/>
          <w:i/>
          <w:iCs/>
          <w:sz w:val="24"/>
          <w:szCs w:val="24"/>
        </w:rPr>
        <w:t>Это случилось очень давно, более двадцати тысячелетий назад, в наш мир пришли девять владык. Каждый из них обладал силами божественного уровня, мог творить и разрушать одним движение руки, но даже они были не всесильны. Они решили подстраховаться, и создать могучий артефакт, который должен был спасти их владения от гибели, а их силы от распада. Они назвали его «Камень гарды», он представлял из себя голову дракона, размером с два кулака… больших кулака…</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Этот артефакт был передан эльфам. Да-да, тем самым эльфам, от которых ныне остались только легенды да Древний Лес. Ходят слухи, что эльфы и по сей день живут в Лесу. Так ли это – неведомо.</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Однажды среди перворождённых появился великий вождь, который решил, что эльфам должен принадлежать весь наш мир. И началась Война. Первыми пали драконы. Эти прекрасные, миролюбивые существа жили в Вековечных Горах Иного континента. Да-да, когда-то в нашем мире было два континента! Во время Войны, эльфы, при помощи «Камня гарды» уничтожили Иной континент. И тогда, «Камень гарды» получил имя «Камень ненависти». Сегодня об Ином континенте напоминают только несколько горных хребтов, возвышающихся над морем. Тогда гномы люди и орки образовали великий альянс. С помощью последних драконов, они призвали невиданные силы, и весь наш мир, отсечённый от остального мироздания, погрузился во тьму на долгие двадцать лет.</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Древний лес начал погибать. Несмотря на гигантские запасы жизненных сил, и усилия эльфов – он начал погибать. Перворождённые теряли свои силы, и объединённая армия вторглась в пределы Леса!</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Эльфы сопротивлялись отчаянно. Но в какой-то момент оказалось, что среди перворождённых - есть своё подполье. Многие погибли, пока союзники сумели установить связь с подпольем и с их помощью выкрасть кристалл!</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Вскоре силы эльфов были сломлены, выжившие принесли извинения за своих сородичей, и принесли магическую клятву, что никогда не покинут пределы Древнего Леса, пока не вернутся истинные владельцы «Камня» и не рассудят их.</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Долгое время решали, что делать с камнем. Кто-то предлагал его уничтожить, но не знали как. Другие предлагали отправить его в иные миры, но никто не мог дать гарантии, что однажды камень не вернётся. Тогда, самые искусные из гномов, предложили создать «Молот всех сил». Это легендарное творение, которым можно сокрушить любые преграды. Ему не в силах противостоять ни одна магия, но им можно нанести один единственный удар!</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Гномы трудились десять лет. Всё это время объединённые силы не спускали глаз с кристалла. Никому, обладающему магическими способностями, не позволялось приблизиться к нему на расстояние полёта стрелы. И вот настал день!</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В те времена, самые великие воины были среди орков. Лучший из лучших взял Молот и сосредоточившись – нанёс один единственный удар!</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Камень распался на девять разноцветных осколков, которые мгновенно окутались хрустальными сферами, разрушить которые не мог никто.</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Два человека, два орка, два гнома, эльф и последний из рода драконов принесли клятву, что они сокроют камни от глаз живых и мёртвых, и никто никогда их не отыщет. А как только камни будут сокрыты, они все умрут, и их души не вернутся в этот мир до тех пор, пока не появятся истинные владыки камня!</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Как только прозвучала клятва, перед каждым из них распахнулся туманный портал, и они исчезли в неведомом направлении.</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Осколки стали ходить по разнообразным легендам, им приписывали разнообразные свойства и со временем о них забыли. Но однажды, появился человек. Он пришёл к властителю неведомого государства. Даже в архивах Гильдии не сохранилось его названия. И сотворил пророчество, что однажды Кардабан, зелёный осколок, будет найден и в наш мир придёт чужак, в поисках восьми осколков «Камня ненависти».</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Тогда и появились Хранители. Их было девять. Каждый знал легенду о камне и передавал её своему наследнику. А все упоминания о кристалле и его осколках старательно вычистили из архивов.</w:t>
      </w:r>
      <w:r>
        <w:rPr>
          <w:rFonts w:cs="Times New Roman CYR" w:ascii="Times New Roman CYR" w:hAnsi="Times New Roman CYR"/>
          <w:sz w:val="24"/>
          <w:szCs w:val="24"/>
        </w:rPr>
        <w:t xml:space="preserve">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Вот такая легенда. – Вздохнул Лорд Дэмиан, и налил себе какого-то напитка из большого графина. – Ты угощайся, не стесняйс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Кэст машинально налил себе полстакана и выцедил, как воду. Его мелко колотило. Что-то подсказывало, что он влип дальше, чем можно вообразить. Нет, он сразу поверил старику, что-то подобное он подозревал, но никак не думал, услышать всё это! Надо же, драконы – и миролюбивая раса! Да это первое пугало у любого любителя присочинить! А орки. До сего момента Кэст был твёрдо уверен, что они не более чем легенда, а оказалось вот…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Но больше всего его тревожил сам факт того, что ему это рассказали. Что же это получается? Старик Дэмиан – Хранитель? Глава Гильдии Воров?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Кэст медленно перевёл взгляд на сидящего перед ним старика. Тот лукаво смотрел на него из-под кустистых бровей, и периодически поправлял свою великолепную гриву. </w:t>
      </w:r>
    </w:p>
    <w:p>
      <w:pPr>
        <w:pStyle w:val="Normal"/>
        <w:autoSpaceDE w:val="false"/>
        <w:ind w:firstLine="709"/>
        <w:jc w:val="both"/>
        <w:rPr/>
      </w:pPr>
      <w:r>
        <w:rPr>
          <w:rFonts w:cs="Times New Roman CYR" w:ascii="Times New Roman CYR" w:hAnsi="Times New Roman CYR"/>
          <w:sz w:val="24"/>
          <w:szCs w:val="24"/>
        </w:rPr>
        <w:t xml:space="preserve">- Вижу, что понял. Да, я – Хранитель! Последний из трёх, ты – четвёртый. Я достаточно долго наблюдал за тобой, и понял, что ты не подведёшь в таком ответственном деле. Теперь подними правую руку и повторяй за мной. «Я, Кэст из Гильдии Воров…»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Я, Кэст из Гильдии Воров… - Машинально повторял за стариком, лучший вор Империи, - клянусь, принимая ношу Хранителя, что моя совесть всегда будет определять мои поступки. Клянусь помнить… Клянусь хранить… Клянусь забыть… Во имя девяти владык!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 последними словами клятвы, сорвавшимися с губ Кэста, по комнате пронеслись сверкающие сполохи, на мгновение Лорд Дэмиан превратился в огромного чёрного ворона, потом вор и сам ощутил себя огромным крылатым существом, и всё исчезл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Запомни! Ворон, что сидит в глубине тебя – способен видеть истинную суть людей. Он может стать огромными крыльями для тебя, но для начала ты обязан его понят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Да, Лорд, я постараюс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Постарайся, мальчик, постарайся. От тебя многое зависит…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Можно вопрос?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Конечн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Сколько же всего осколков? Восемь или девят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Ага! Заметил, молодец! Восемь осколков – это по легенде. Существует девятый осколок – серый. Амендоаскортагелер. Он пропал в тот момент, когда «Камень гарды» был расколот. И где он – не знает никто. Даже души тех, кто спрятал остальные восемь осколков.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арик засунул руку куда-то за кресло, и извлёк свиток.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Это – пророчество того самого человека. Прочитай его и запомни. Говорят, это ключ к нахождению камней. Есть ещё одно пророчеств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гда сойдутся воедин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рок, Убийца, Рыцарь, Вор.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плетут созвездия паутины,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И звёзд холодные глубины,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этот мир свой бросят взор.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гда небесные чертог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Откроют путь с иных миров.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Тем четверым помогут бог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них открыты все дорог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Их ждут страданья и острог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Друзья, враги, чужие бог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И только истина в дорог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И даже в огненном чертог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них готов очаг и кров.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них леса и горны склоны,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Для них дороги в облаках.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Они пройду сквозь все препоны,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Они поднимут миллионы,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Они прославятся в веках.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Но четверым трудна дорог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Их каждый шаг ведёт на дн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Их ждут неведомы стремлень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иры победы, поздравлень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Мечи, предательства, коварств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ладыки, и иные царств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И пятый спутник на дорог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И путь его в большой тревог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За судьбы мира одног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Да, он чужак, Хранитель Жизн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Ему вступить в тот бой дан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Он всякой жизни покровител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Миров неведомых воител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вершит, что свыше сужден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Вот такие дела, мальчик. Запомнил, или мне ещё раз повторить? На бумаге этого пророчества нет, и никогда не было. В те далёкие времена было решено, что это слишком опасное знани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Запомнил. Но, почему я? И почему сейчас?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Почему… хороший вопрос, правильный… Видишь ли, нас теперь четверо, но один из нас стал предателем. Предал законы сообщества, и объединил свои усилия с Сеятелями для поиска осколков. Прошедшей ночью у меня было виденье, зелёный Кардобан покинул своё хранилище. Первый, из камней ненависти вернулся в мир.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Чего он может? – Насторожился Кэст.</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Скорее всего – ничего. Но камни были одним целым, и их притягивает друг к другу. Я не удивлюсь, если жёлтый Азран и фиолетовый Файлеф, скоро явятся в этот мир, после тысячелетий заточения. А хозяев камня всё нет. Запомни: Мастер, глава Ордена Убийц предал нас! А теперь ид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Кэст встал, коротко поклонился и покинул комнату. Новости не укладывались в голове, а ноша лежала большим камнем на плечах. Но он не привык сворачивать на полдороги, на него надеются, сам Лорд приобщил его к великой тайн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Резко остановившись, Кэст сунул голову под струю фонтана. Нервы немного успокоились - пора идти в город. Кстати о пророчестве, кто такой Вор – понятно, о нём речь, судя по всему, а кто такие: Пророк, Убийца и Рыцарь? И кто этот пятый?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ыйдя из леса, Айвэн двинулся обратно в город. Судя по клонившемуся к горизонту солнцу, он пробегал по лесу несколько больше, чем предполагал. На собрание, объявленное Орденом, он уже точно не успевал. До городских ворот оставалось несколько сотен метров, когда в глаза бросилась первая странность, стражники стояли СНАРУЖИ ворот, а не грелись в караулке, возле ночной калитки. Да и сама калитка была закрыта, тогда, как обычно, она стояла распахнутая всю ноч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дойдя к самим воротам, он удивился ещё больше. Стража стояла не с облегчёнными палашами, больше предназначенными для обхаживания по спинам всяких бездельников, нежели для реальной охрани ворот, а с копьями и мечами на пояс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Кого там проклятые опять принесли, - прорычал стражник, вглядываясь в лицо путника. </w:t>
      </w:r>
    </w:p>
    <w:p>
      <w:pPr>
        <w:pStyle w:val="Normal"/>
        <w:autoSpaceDE w:val="false"/>
        <w:ind w:firstLine="709"/>
        <w:jc w:val="both"/>
        <w:rPr/>
      </w:pPr>
      <w:r>
        <w:rPr>
          <w:rFonts w:cs="Times New Roman CYR" w:ascii="Times New Roman CYR" w:hAnsi="Times New Roman CYR"/>
          <w:sz w:val="24"/>
          <w:szCs w:val="24"/>
        </w:rPr>
        <w:t xml:space="preserve">- Любезный, а что, собственно, случилось? Почему ворота заперты?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Ты что, с луны свалился? После захода солнца объявляется комендантский час. Город закрыт до восхода солнц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А что случилось-то? – Айвэн помотал головой, пытаясь осмыслить услышанное. Нет, всё это было по правилам и субординации городской стражи, но с каких пор городская стража, это сборище толстозадых бездельников, стали их выполнят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Точно с луны, – стражнику явно было скучно. – Император помер. Магистр Швейн отправился в Йард, а в городе правит Цериус… - Тут стражник словно опомнился и грозно тряхнул копьём. - И вообще, хватит мне тут мозги пудрить, ну-ка пошёл вон отсюда! Ходят тут всякие, а потом кошельки пропадают.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 другое время, стражник бы ответил ему за такие слова так, что мало не показалось, но сейчас скрытень был в ситуации, когда нельзя привлекать к себе лишнее внимание. Если за тобой охотится весь Орден Убийц, то лучше всего залечь на дно и затаиться, а не выяснять отношение с зарвавшимся стражником.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к у любого города, недалеко от ворот располагался большой постоялый двор, где можно было дождаться открытия городских ворот. Двор возле Нойда не являлся исключением. Долгое время он был пристанищем бездельников и различных тёмных личностей, но теперь он снова был заполнен путниками. Основная тема, «гудевшая» в главном зале – это комендантский час и новые порядки. Так же, активно обсуждался Цериус, смерть Императора и таинственная гроза прошлой ночи. Айвэн махнул рукой трактирщику, и двинулся за дальний угловой стол, на котором стояла красная пирамидка. Известный всем знак, что стол оплачен и садиться за него не рекомендуетс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ыпив одним глотком, добрые полкружки густого эля, и оставив на тарелке горку птичьих костей, Скрытень откинулся на стуле и выудил из кармана металлическую стрелку, подобранную в лесу, и стал внимательно её рассматривать. Благо, на столе стоял отдельный светильник.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рвое, что бросилось в глаза, это чуждость изделия. Вроде всё как обычно, но в тоже время её вид вызывал некую оторопь. В первую очередь – своей лёгкостью и прочностью. Не меньшее удивление вызвал тот факт, что на острие был совершенно другой металл.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Айвэн вытащил свой нож. Это изделье северных варваров по праву считалось высококлассным твореньем оружейников. Проведя остриём стрелки по клинку, он удивился ещё больше. На лезвии остался глубокий и отчётливый след! Невероятно, но факт. Таинственный создатель этого дротика уделал лучших мастеров мир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Не меньшее удивление вызывало оперение. Он никак не мог сказать, что это такое. Больше всего, это было похоже ни какую-то смолу.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е-как справившись со своими восторгами, Айвэн бережно спрятал находку и прислушался к происходящему в зале. Это было как раз кстати, потому, что сюда вошли пятеро стражей, с которыми он столкнулся в лесу. Они переругивались, поминали разными словами погоду, лес, и всё, что попадалось на их пути. Скрытень моментально превратился в слух и стал ловить каждое слово болтунов. Вот – повезл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Оказалось, что стражи ходили в лес не зря. Обнаружили большой холм, на вершине которого лежала корка стекла. Наверное там и разыгралась гроза, а молнии били в этот холм, хотя артефакты и не показывали никаких следов магии. Нашли несколько странных следов, словно кто-то ходил в обуви на мягкой подошве, и перья перепела. Обсуждение колебалось на грани драки. Один утверждал, что это эльфы вернулись, другой твердил о новом архимаге, вышедшем из укрытия. Третий пытался предположить, что «всякое бывает», и это «просто природа разыгралас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Ага», - подумал Айвэн. «Рилк… Всё интереснее». Рилками называли адептов идеи познаваемого мира. Основной их идей был «Рилк-меч», которым, для начала, следовало отсечь все чудеса, и оставить самое простое объяснение. И только если это не сработает, начинать искать чуд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елки тоже природа метала», - подумалось ему. Но додумать мысль он не успел. В двери вошли ещё двое гостей, и в воздухе густо запахло неприятностям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Двое сели за свободный стол, заказали у хозяина мясо, эль и принялись осматривать зал. Айвэна они не видели, тот заблаговременно притушил светильник, но пятеро стражей были как на ладон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Знаешь, - громко проговорил один, - я думал, сюда свиней не пускают.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И правда, - поддакнул напарник. – Целых пять рыл окопалось. А вроде приличное заведени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тражи медленно повернулись и уставились на гостей. В этот момент хозяин спешно принёс мясо и эль, искренне надеясь, что начав есть – эти двое заткнутся и драки удастся избежать. В следующее мгновенье, жареная свиная нога взмыла в воздух, от удара по тарелке большого кулака, и влетела в лоб одного из стражей. Драка началас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Айвэн спешно отходил к дверям чёрного хода, надеясь выскользнуть из помещения и избежать участия в потасовке, но сзади прилетела верёвочная петля и крепко обняла его плечи. Рывок, и скрытень упал на грязный пол. Чья-то уверенная рука потащила верёвку, утаскивая его в какое-то подсобное помещение. Тем временем драка стала затихать. Зачинщики куда-то испарились, а остальных участников стражи хорошенько отходили лёгкими дубинками и теперь озирались в поисках иных недовольных.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еликолепная задумка. Но как я так глупо попался»… В следующий момент из глаз посыпались искры и картинка погасл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ировать его, он лишний. Свою задачу он выполнил.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Да, Мастер. Будут ещё какие-то приказы?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Пока – нет. Занимайтесь, он просыпается. – Что-то оглушительно треснуло, очевидно общение шло с помощью, ни много ни мало – камина и над ухом прозвучал знакомый голос.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А, очнулся, гад! Долго же пришлось за тобой бегат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Шабол, только его тут и не хватало. Первый друг Майка, но тот остался в лесу, ворон кормить, а этот, очевидно, пока что ничего не знает».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Скоро Майки подойдёт, и мы с тобой займёмс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Не подойдёт. – Прохрипел Айвэн. – Его вороньё не отпустит… Столько жратвы же. – Скрытня колотило от смеха, но верёвки не давали пошевелитьс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Чего ты несёш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Да, бегает он хреново… Медленнее нож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Дальше смеяться не получилось, подкованный сапог врезался под рёбра, и Айвэна отбросило в сторону.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Гад! Ты за это заплатишь, я тебя буду долго убивать! Я мог давно стать первым, но Мастер приблизил тебя, лелеял, твердил про предназначение. Но теперь весь этот бред в сторону. Твоё предназначение – сдохнуть! И я помогу тебе в этом дел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ледующий удар пришёлся по левому предплечью, и Айвэн едва успел изогнуться всем телом и подставить под удар верёвку. Подкованный сапог врезался в плетение конского волоса, и разрубив волокна – врезался в плечо. Жертва взвыла, а Шабол, не в силах успокоиться, нанёс ещё один удар. В этот раз даже двигаться не пришлось. Глаза убийцы застилала ненависть, и он не видел, что жертва практически на свобод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ле четвёртого удара, Айвэн уже не чувствовал левую сторону, но верёвки ослабли, будучи разрублены в четырёх местах. Собрав все силы, скрытень развернулся и пружиной взмыл на ноги, на лету сбрасывая оставшиеся путы.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Он был лучшим и Шабол это прекрасно понимал. На мгновение он отшатнулся в сторону, и в следующий миг, короткий удар в челюсть выключил его сознание. Навсегд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Убивать он собрался… Щенок… Сначала сопли вытр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Руки быстро обшаривали карманы неудавшегося убийцы, изымая разнообразные приспособление и инструменты, незаменимые в этом мир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Дверь оказалась открыта, и ломать её не пришлось. Начиналось утро, и народ потихоньку стягивался к городским воротам. Айвэн не стал отставать и пристроился в общую колонну.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Город.... Идеальное место что бы спрятаться... Затеряться в толпе гораздо легче, чем в лесу. Но что-то не давало скрытню покоя. Шестое чувство подсказывало, что Орден не оставит его просто так. Оставаясь предельно внимательным, он проскочил в толпе мимо стражников и углубился в мешанину улиц. Вскоре обнаружилась слежка. Ничего удивительного, но всё же было интересно, кого ещё сюда принесло по его душу. Майк, Шабол – два тела долой. Картин и Страй’я – не исключено, эти две ненормальные девицы давненько посматривали на его место. Акробатки чёртовы. Кипрон – тоже не подарок, гора мускулов, с отменными мозгами. Но его видно издалека, а значит – девицы.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Через какое-то время – стало ясно, что хвост скинуть не получается. Его вели очень плотно, не позволяя ни на мгновенье скрыться из виду. Единственным объяснением было то, его ведут при помощи какого-то магического артефакта. Оставался единственный вариант - магистериум Ордена Сеятелей Возмездия, где охранные артефакты, ещё времён войны с архимагами, надёжно блокируют любую магию. Если удастся оказаться в зоне его действия – то есть шанс. Главное не оказаться в зоне действия охранного артефакта, тот сразу начнёт выяснять кто я такой, а светиться лишний раз не стоит. Правда перспектива оказаться в руках «своих» была существенно более неприятной. За годы Ордена, Айвэн нажил себе немало врагов. Как правило, это были те, кто претендовал не его место, но не сумел дотянутьс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Найти магистериум Сеятелей в Нойде – было достаточно просто. Гигантская башня возвышалась над городом, и была видна из любой его точки, как на ладон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Бег, край очередной крыши, толчок, короткий полет, удар, снова бег - скрытень скользил по крышам, временами опускаясь на землю и проскакивая через отдельные проходные дворики. Городские жители смотрят только себе по ноги, редко кто из них взглянет на небо - смыкающиеся над головой стены домов не особо к этому располагают.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лан, по началу, шел именно так, как и планировалось. Как только Айвэн оказался в двух кварталах от башни, и попал в зону действия артефакта – преследовавшие его потеряли, но для уверенности он прошёл ещё несколько улиц. Тут его засёк патруль Сеятелей, но крики вослед демонстрировали только бессилие стражников, только и успевших заметить неясную тен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хоже Цериус решил взять город за горло, и навести в нём порядок. Возле магистериума околачивалось большое количество стражников, орденцы кого-то искали. С удовлетворением он заметил, что под облаву попала Картин, использовавшая для слежки за ним магический артефакт, и это не ускользнуло от внимания Ордена. Только они не учли, что с убийцами связываться не стоит… Ну, да и мир их праху. По крайней мере, артефакт будет выключен и спрятан.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Необходимо было сваливать отсюда, но что-то подсказывало Айвэну, что ещё ничего не закончилось. Забравшись на чердак ближайшего постоялого двора, он скрылся за какими-то ящиками и затаилс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тоило расслабиться, как накатили воспоминани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pPr>
      <w:r>
        <w:rPr>
          <w:rFonts w:cs="Times New Roman CYR" w:ascii="Times New Roman CYR" w:hAnsi="Times New Roman CYR"/>
          <w:i/>
          <w:iCs/>
          <w:sz w:val="24"/>
          <w:szCs w:val="24"/>
        </w:rPr>
        <w:t>- Вперед! Убейте их всех! Никто не смеет выступать против Ордена Убийц!</w:t>
      </w:r>
      <w:r>
        <w:rPr>
          <w:rFonts w:cs="Times New Roman CYR" w:ascii="Times New Roman CYR" w:hAnsi="Times New Roman CYR"/>
          <w:sz w:val="24"/>
          <w:szCs w:val="24"/>
        </w:rPr>
        <w:t xml:space="preserve">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i/>
          <w:iCs/>
          <w:sz w:val="24"/>
          <w:szCs w:val="24"/>
        </w:rPr>
        <w:t xml:space="preserve">Хмурые воины из боевых отрядов Ордена ворвались в деревню и принялись поджигать дома и резать жителей. В боевые отряды отправляли тех, кто не сумел подняться выше средней планки, поэтому продвижение в ордене этим воинам не светило, что делало их особенно злыми. Немногочисленные защитники деревни уже лежали в лужах собственной крови, поэтому каратели могли безнаказанно убивать, жечь и насиловать. Рассыпавшись парами, они занимались зачисткой. </w:t>
      </w:r>
    </w:p>
    <w:p>
      <w:pPr>
        <w:pStyle w:val="Normal"/>
        <w:autoSpaceDE w:val="false"/>
        <w:ind w:firstLine="709"/>
        <w:jc w:val="both"/>
        <w:rPr/>
      </w:pPr>
      <w:r>
        <w:rPr>
          <w:rFonts w:cs="Times New Roman CYR" w:ascii="Times New Roman CYR" w:hAnsi="Times New Roman CYR"/>
          <w:i/>
          <w:iCs/>
          <w:sz w:val="24"/>
          <w:szCs w:val="24"/>
        </w:rPr>
        <w:t>За отрядом карателей в деревню вошла небольшая группа людей. Четверо были такими же воинами, как и те, что зачищали деревню, а двое заметно выделялись. Судя по всему, они были полноправными членами Ордена. Один из них был ещё очень молод и носил знаки различия новопринятого. Другой, судя по медальону, украшавшему грудь - был самим Мастером.</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 Ты должен понять, Снерг, жители этой деревни ослушались воли Ордена. Мы ждали от них лучших их детей на пополнение наших рядов, а они ответили нам грубым отказом. Мы не можем себе позволить снести такое оскорбление. Если бы мы оставили этот случай без внимания, то за этой деревней последовали бы другие, и мы бы остались совсем без новой крови.</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 Но добровольцы…</w:t>
      </w:r>
      <w:r>
        <w:rPr>
          <w:rFonts w:cs="Times New Roman CYR" w:ascii="Times New Roman CYR" w:hAnsi="Times New Roman CYR"/>
          <w:sz w:val="24"/>
          <w:szCs w:val="24"/>
        </w:rPr>
        <w:t xml:space="preserve">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i/>
          <w:iCs/>
          <w:sz w:val="24"/>
          <w:szCs w:val="24"/>
        </w:rPr>
        <w:t xml:space="preserve">- Этого мало, к тому же, практически все добровольцы оказываются в боевых отрядах, а нам необходимо показать всем, что мы не позволим так относиться к себе. </w:t>
      </w:r>
    </w:p>
    <w:p>
      <w:pPr>
        <w:pStyle w:val="Normal"/>
        <w:autoSpaceDE w:val="false"/>
        <w:ind w:firstLine="709"/>
        <w:jc w:val="both"/>
        <w:rPr/>
      </w:pPr>
      <w:r>
        <w:rPr>
          <w:rFonts w:cs="Times New Roman CYR" w:ascii="Times New Roman CYR" w:hAnsi="Times New Roman CYR"/>
          <w:i/>
          <w:iCs/>
          <w:sz w:val="24"/>
          <w:szCs w:val="24"/>
        </w:rPr>
        <w:t>Внезапно что-то привлекло его внимание. Хмурый воин выволок что-то из горящего здания. Приглядевшись, магистр различил тело, тело парня примерно двенадцати лет. Каратель занес над ним топор, видимо собираясь добить.</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 Стой! Я чувствую в нем что-то необычное, пожалуй мы возьмем его с собой.</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 Мастер, но зачем?</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 Мне кажется, что из него может получится отличный убийца.</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 Но он слишком взрослый для этого.</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 Не имеет значения. – отозвался Мастер, и уже тише – добавил. – Я чувствую в нём дракона. Может это сбывается пророчество…</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 Но....</w:t>
      </w:r>
      <w:r>
        <w:rPr>
          <w:rFonts w:cs="Times New Roman CYR" w:ascii="Times New Roman CYR" w:hAnsi="Times New Roman CYR"/>
          <w:sz w:val="24"/>
          <w:szCs w:val="24"/>
        </w:rPr>
        <w:t xml:space="preserve"> </w:t>
      </w:r>
    </w:p>
    <w:p>
      <w:pPr>
        <w:pStyle w:val="Normal"/>
        <w:autoSpaceDE w:val="false"/>
        <w:ind w:firstLine="709"/>
        <w:jc w:val="both"/>
        <w:rPr/>
      </w:pPr>
      <w:r>
        <w:rPr>
          <w:rFonts w:cs="Times New Roman CYR" w:ascii="Times New Roman CYR" w:hAnsi="Times New Roman CYR"/>
          <w:i/>
          <w:iCs/>
          <w:sz w:val="24"/>
          <w:szCs w:val="24"/>
        </w:rPr>
        <w:t>- Никаких «НО»! Мы берем его с собой…</w:t>
      </w:r>
      <w:r>
        <w:rPr>
          <w:rFonts w:cs="Times New Roman CYR" w:ascii="Times New Roman CYR" w:hAnsi="Times New Roman CYR"/>
          <w:sz w:val="24"/>
          <w:szCs w:val="24"/>
        </w:rPr>
        <w:t xml:space="preserve">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осле этого Айвэн проснулся. Опять этот сон! Первое, что он помнил в своей жизни. Затем был лагерь, «промывания мозгов» в Ордене, учеба, тренировки, постоянные законы звериной стаи, где все против всех. Ему было неуютно среди восьмилетних ребят, а именно в этом возрасте набирали детей в орден, но знания давались поразительно легко и то, что другие изучали годами - он осваивал за пару месяцев. Мастер с удовольствием наблюдал за его успехами, всячески поощрял, а вот среди других членов Ордена Айвэн остался парией и нажил немало врагов. Он был «любимчиком», его хвалили учителя и тренеры, он нередко занимал то место, на которое нацелился кто-то другой. Но все это время он копил в себе ненависть к Ордену. Да, он не помнил, что было с ним до той страшной ночи, лица отца и матери давно истёрлись из его памяти. Братья и сёстры – а были ли они? Айвэн не помнил себя, не помнил свою семью, но это не мешало ему ненавидеть Орден. И, в особенности, Мастера! Но, похоже что-то пошло не так. Судя по последним словам Мастера – его планы резко переменились, и Айвэн стал лишним. И его решили устранить. Что ж, сейчас он не двенадцатилетний пацан, а лучший Убийца этого мира и вполне способен бросить им вызов!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Его размышления прервал звук шагов по лестнице. Скрытень затаился и стал ждат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Наутро я решил убираться с фермы. За прошедшую ночь лес поведал мне многое. Вообще, лес какой-то странный, я бы даже сказал – сказочный. Он находился в режиме некой «регуляции», и являлся не просто местом облегчённой связи с иными слоями реальности, а чем-то большим, как бы не информационным массивом. Особенно, меня озадачили фразы: «Кардабан вернулся», и «лакуна в «Заливе могил».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Это была не единственная странность этого места. Не меньше меня озадачил хозяин фермы. Временами у меня создавалось впечатление, что вместо человека по ферме ходит огромный ворон. Это вообще не лезло ни в какие ворота. Отдельным приветом был ночной «танец хрустальных сфер», происходивший на срезе реальности, и иных слоёв реальности. По началу, я даже решил, что у меня крыша едет, но быстро разобрался в ситуации и с интересом смотрел на летевшего мне на встречу дракон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 прочем – загадки на потом, для начала надо уходить. Кто знает, что ещё может произойти в этих местах, да и хозяина подставлять не есть хорошо. Меня, всё таки, ищут… Когда я выбрался на задний двор и затаился за овином – во дворе появился хозяин. Вскоре, к нему подошла жена и пара работников. Если я правильно понял – о рабстве, во всяком случае на этой ферме, не шло и речи, работники были наёмные, и работали «не за страх, а за совесть», иде их вознаграждение целиком зависело от работы. </w:t>
      </w:r>
    </w:p>
    <w:p>
      <w:pPr>
        <w:pStyle w:val="Normal"/>
        <w:autoSpaceDE w:val="false"/>
        <w:ind w:firstLine="709"/>
        <w:jc w:val="both"/>
        <w:rPr/>
      </w:pPr>
      <w:r>
        <w:rPr>
          <w:rFonts w:cs="Times New Roman CYR" w:ascii="Times New Roman CYR" w:hAnsi="Times New Roman CYR"/>
          <w:sz w:val="24"/>
          <w:szCs w:val="24"/>
        </w:rPr>
        <w:t xml:space="preserve">Они собрались во дворе, и хозяин объяснял рабочим (очевидно – бригадирам) их задачу на сегодняшний день, когда в небе послышался вой, и фермер громко возмутилс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Опять южные демоны пожаловали!!! Третий раз за этот месяц!!!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А через пару мгновений - настал мой черёд искать челюсть… Над фермой, на высоте не более полутора-двух километров пронеслись два атмосферных истребителя, с отчётливыми хвостами-смерчами, характерными для атмосферно-вихревых турбин. Решив, что надо немного свежей информации – я решил пообщаться с хозяином личн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ждавшись окончания утреннего развода, когда хозяин фермы ушёл в конюшню – проследовал за ним.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 конюшне оказалось тепло и на удивление не душно. Ощущалась свежесть в воздухе, несмотря на жару на улице. Момент был наиболее подходящий: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Здравия, хозяин. – Окрикнул 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По здоровью, – отозвался фермер, медленно поворачиваясь, - Что опять не т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говорить он не успел. Речь оборвалась на полуслове, когда он увидел мен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Кто ты? Что здесь делаешь? – В его руках были вилы, которые при случае могли обратиться в грозное оружие, да и комплекция у моего собеседника была не из слабых. – Не двигайся, и я убью тебя быстр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Остынь, если бы хотел – я убил бы вас всех ещё вчера. Поговорим, и я уйду. Меня тут никогда не был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Ну… - он недоверчиво покосился на меня, о чём то раздумывая. Я стоял совершенно расслабленный, и ждал его решения. Убивать его я не собирался, мне нужны были его знания, а не тело. – Пошл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Хозяин повернулся и потопал вглубь конюшни. Вместо очередного стойла обнаружилась чистая клеть с парой лавок, столом, и мелкой утварью, предназначенной для «перекусывания на ходу». Мы уселись друг против друга, у замазанного стеклянного окна, фермер выжидающе поглядел на меня и произнёс: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Можешь называть меня - Родим. Спрашивай, если смогу – отвечу. Если спрошу - ответишь ты.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Пойдёт. Называй меня Дар.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Странное имя… Ты чужак? Из далек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Из далека. И хочу вернуться, а для этого мне надо понять, что творится здесь, и где искать ключи к ответам.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Витиевато… в прочем, мне-то какая разница. Как я понимаю, ты что-то ищеш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Пока не знаю. Возможно, ты мне подскажешь. Для начала, что ты можешь рассказать о давешних «южных демонах»?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О, как загнул! Ну, особенно-то ничего не скажу. Они первый раз появились перед посевной, лет двести назад. Летали, завывали, у моего прадеда лошадь со страху преставилась, потом пропали. Снова появились уже при моём отце, летают высоко, никого не трогают, только что-то высматривают, видать что-то неспроста… Сеятели на них всё пытаются охотиться, да только безуспешн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А почему «южны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Так они впервые появились в южных районах Империи на побережье, прилетели с моря. А там, на старых магических картах отмечен архипелаг больших островов, на них ещё отец покойного Императора зуб точил. Вот только никто на этих островах не бывал уже не менее тысячи лет: сплошные рифы, хаотические течения, локальные шторма. Даже полный идиот не полезет. Правда, ходят слухи, что Великие Маги умели летать по воздуху, и бывали на тех островах, да где их теперь возьмёшь этих магов? Орден всех извёл на корню. Народ, конечно, шепчется, что осталось еще два-три, которые скрываются и чего-то ждут, но я в эти байки не верю. Хотя… может оно и так…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А про «Залив Могил» слыхать не доводилос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Родим удивлённо посмотрел на меня и несколько удивлённо погладил волосы.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Знаешь, давненько я не вспоминал столько легенд сразу… «Залив Могил»…У северных варваров есть речушка. Речка - не речка, а так… конь поссал, но в одном месте она раздаётся очень широко, и это место называют Внутренним морем. И есть там один заливчик с островком в форме могильного камня. Про него есть много всяких сказок, но достоверно о нём неизвестно ничего… Но ведь тебя волнует какой-то другой вопрос.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Верно, кто такой Кардабан? И откуда он вернулс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Родим посмотрел на меня с изумлением и поинтересовалс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А почему ты у меня спрашиваеш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А я не знаю, у кого ещё спросит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Родим вновь уставился на меня, на мгновение, мне вновь показалось, что предо мной сидит огромный чёрный ворон, и внимательно меня изучает, но вскоре наваждение исчезло, и фермер произнёс: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Да-а-а… давненько меня никто не спрашивал о Камне… Я не понимаю, кто ты и откуда пришёл, хотя... Пророчество, о чужаке… Может, именно о тебе? Слушай, это было составлено почти двадцать тысяч лет назад, мне это рассказал мой отец, ему его отец, и так из поколения в поколение. Я один из немногих, кто знает эти строфы…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pPr>
      <w:r>
        <w:rPr>
          <w:rFonts w:cs="Times New Roman CYR" w:ascii="Times New Roman CYR" w:hAnsi="Times New Roman CYR"/>
          <w:color w:val="FFFF00"/>
          <w:sz w:val="24"/>
          <w:szCs w:val="24"/>
          <w:highlight w:val="black"/>
        </w:rPr>
        <w:t>Азран</w:t>
      </w:r>
      <w:r>
        <w:rPr>
          <w:rFonts w:cs="Times New Roman CYR" w:ascii="Times New Roman CYR" w:hAnsi="Times New Roman CYR"/>
          <w:sz w:val="24"/>
          <w:szCs w:val="24"/>
        </w:rPr>
        <w:t xml:space="preserve">, </w:t>
      </w:r>
      <w:r>
        <w:rPr>
          <w:rFonts w:cs="Times New Roman CYR" w:ascii="Times New Roman CYR" w:hAnsi="Times New Roman CYR"/>
          <w:color w:val="7030A0"/>
          <w:sz w:val="24"/>
          <w:szCs w:val="24"/>
        </w:rPr>
        <w:t>Файлеф</w:t>
      </w:r>
      <w:r>
        <w:rPr>
          <w:rFonts w:cs="Times New Roman CYR" w:ascii="Times New Roman CYR" w:hAnsi="Times New Roman CYR"/>
          <w:sz w:val="24"/>
          <w:szCs w:val="24"/>
        </w:rPr>
        <w:t xml:space="preserve"> и </w:t>
      </w:r>
      <w:r>
        <w:rPr>
          <w:rFonts w:cs="Times New Roman CYR" w:ascii="Times New Roman CYR" w:hAnsi="Times New Roman CYR"/>
          <w:color w:val="00B050"/>
          <w:sz w:val="24"/>
          <w:szCs w:val="24"/>
        </w:rPr>
        <w:t>Кардабан</w:t>
      </w:r>
      <w:r>
        <w:rPr>
          <w:rFonts w:cs="Times New Roman CYR" w:ascii="Times New Roman CYR" w:hAnsi="Times New Roman CYR"/>
          <w:sz w:val="24"/>
          <w:szCs w:val="24"/>
        </w:rPr>
        <w:t xml:space="preserve">,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Хранимы небом и землёю. </w:t>
      </w:r>
    </w:p>
    <w:p>
      <w:pPr>
        <w:pStyle w:val="Normal"/>
        <w:autoSpaceDE w:val="false"/>
        <w:ind w:firstLine="709"/>
        <w:jc w:val="both"/>
        <w:rPr/>
      </w:pPr>
      <w:r>
        <w:rPr>
          <w:rFonts w:cs="Times New Roman CYR" w:ascii="Times New Roman CYR" w:hAnsi="Times New Roman CYR"/>
          <w:color w:val="FFFFFF"/>
          <w:sz w:val="24"/>
          <w:szCs w:val="24"/>
          <w:highlight w:val="black"/>
        </w:rPr>
        <w:t>Сарон</w:t>
      </w:r>
      <w:r>
        <w:rPr>
          <w:rFonts w:cs="Times New Roman CYR" w:ascii="Times New Roman CYR" w:hAnsi="Times New Roman CYR"/>
          <w:sz w:val="24"/>
          <w:szCs w:val="24"/>
        </w:rPr>
        <w:t xml:space="preserve">, Харим, и </w:t>
      </w:r>
      <w:r>
        <w:rPr>
          <w:rFonts w:cs="Times New Roman CYR" w:ascii="Times New Roman CYR" w:hAnsi="Times New Roman CYR"/>
          <w:color w:val="0070C0"/>
          <w:sz w:val="24"/>
          <w:szCs w:val="24"/>
        </w:rPr>
        <w:t>Са’Скабан</w:t>
      </w:r>
      <w:r>
        <w:rPr>
          <w:rFonts w:cs="Times New Roman CYR" w:ascii="Times New Roman CYR" w:hAnsi="Times New Roman CYR"/>
          <w:sz w:val="24"/>
          <w:szCs w:val="24"/>
        </w:rPr>
        <w:t xml:space="preserve">,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Умыты ледяной водою.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И в бесконечности веков,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Они лежат, укрыты тайной.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Доколе не придёт чудак,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Что прочитал о Кардабан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И вновь с небытия веков,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Они придут под это солнц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И здесь им славу воспоют!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На эту землю кровь прольётс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pPr>
      <w:r>
        <w:rPr>
          <w:rFonts w:cs="Times New Roman CYR" w:ascii="Times New Roman CYR" w:hAnsi="Times New Roman CYR"/>
          <w:color w:val="984806"/>
          <w:sz w:val="24"/>
          <w:szCs w:val="24"/>
        </w:rPr>
        <w:t>Сардамасиф</w:t>
      </w:r>
      <w:r>
        <w:rPr>
          <w:rFonts w:cs="Times New Roman CYR" w:ascii="Times New Roman CYR" w:hAnsi="Times New Roman CYR"/>
          <w:sz w:val="24"/>
          <w:szCs w:val="24"/>
        </w:rPr>
        <w:t xml:space="preserve"> и </w:t>
      </w:r>
      <w:r>
        <w:rPr>
          <w:rFonts w:cs="Times New Roman CYR" w:ascii="Times New Roman CYR" w:hAnsi="Times New Roman CYR"/>
          <w:color w:val="FF0000"/>
          <w:sz w:val="24"/>
          <w:szCs w:val="24"/>
        </w:rPr>
        <w:t>Астеркун</w:t>
      </w:r>
      <w:r>
        <w:rPr>
          <w:rFonts w:cs="Times New Roman CYR" w:ascii="Times New Roman CYR" w:hAnsi="Times New Roman CYR"/>
          <w:sz w:val="24"/>
          <w:szCs w:val="24"/>
        </w:rPr>
        <w:t xml:space="preserve">,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Они объяты в свежий ветер.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Зажжётся ярость в тех глазах,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и хоть раз их заприметят.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Так переменят этот мир,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меньев восемь огранённых.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И не оставят ничег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есок и камни в мёртвых склонах.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Азран, Файлеф, и Кардабан,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арон, Харим и Са’Скабан,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ардамасиф и Астеркун,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озникнет единенье струн.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И так ниспослано проклять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Камней единство, словно братьев,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ершит под сводами иных пещер, </w:t>
      </w:r>
    </w:p>
    <w:p>
      <w:pPr>
        <w:pStyle w:val="Normal"/>
        <w:autoSpaceDE w:val="false"/>
        <w:ind w:firstLine="709"/>
        <w:jc w:val="both"/>
        <w:rPr/>
      </w:pPr>
      <w:r>
        <w:rPr>
          <w:rFonts w:cs="Times New Roman CYR" w:ascii="Times New Roman CYR" w:hAnsi="Times New Roman CYR"/>
          <w:color w:val="808080"/>
          <w:sz w:val="24"/>
          <w:szCs w:val="24"/>
        </w:rPr>
        <w:t>Амендоаскортагелер</w:t>
      </w:r>
      <w:r>
        <w:rPr>
          <w:rFonts w:cs="Times New Roman CYR" w:ascii="Times New Roman CYR" w:hAnsi="Times New Roman CYR"/>
          <w:sz w:val="24"/>
          <w:szCs w:val="24"/>
        </w:rPr>
        <w:t xml:space="preserve">.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Их девять. Девять великих Камней ненависти. Люди ещё помнят про восемь, но не знают их истинных имён. Я один из тро… уже четверых, кто знает про девятый. Теперь знаешь и ты.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А что за пророчество?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Узнаешь, - улыбнулся Родим, - всему своё врем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А ты не боишься, что у тебя это выведают?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Нет. Потому, что тогда, я всё забуду. Именно так мы и сберегли эту тайну. Возьми. - Из-под стола появился небольшой мешок со снедью. – Что-то мне говорит, что у тебя неблизкий путь. Можешь остаться здесь до вечера, но к заходу солнца – ты должен уйт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 этими словами Родим встал, коротко склонил голову, и снова мне померещился ворон, а в голове вращались строки навсегда врезавшегося в память стиха: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Азран, Файлеф, и Кардабан,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арон, Харим и Са’Скабан…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Я сидел на скамеечке в конюшне. Один. Сидел и думал том, что получено слишком много информаци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Если честно – то я рассчитывал найти здесь некую историческую неувязку, дикое изобретение, некий социальный выверт или ещё какую ни будь дурь, а тут едва ли не Толкиен! Куча камней, которые неизвестно откуда взялись. Таинственные свойства этих камней… да в придачу «южные демоны» в виде истребителей. Замечательно! Осталось обнаружить подземный ангар с магистральным звёздным лайнером, и я в этой жизни видел всё.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Ноги сами подняли меня с лавки, и я стал беспокойно мерить клеть шагами. Три шага, поворот, ещё пять шагов, поворот, три шага, поворот, ещё пять шагов. Круг замкнулся. Я заставил себя сесть и взглянуть на ситуацию «по-другому».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А, собственно, кто меня сюда гнал? На подобные операции идут добровольцы, и до того момента, как я ступил на камертоны транспера – я мог в любой момент сказать НЕТ, послать всех по любому подходящему адресу, и отправиться на Каспий, к Яснозорю. Тот мне давно обещал показать настоящую рыбалку, а не это «барахтанье в речушках». А ведь не отказался. И кому теперь жаловаться? Словом – расслабься и получи удовольствие. А коли ситуация создалась – то сумей её использоват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пустя пару часов я никем не замеченный скрылся из конюшни, и направился туда, где ранее определил большой город.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До города я добрался уже к вечеру. Стража у ворот попыталась возмутиться на висящие у меня на поясе ножи, явно не для нарезки колбасы. Возможно, ребятам они приглянулись, и они решили прибрать их к рукам, по праву конфискации. А там было на что засмотреться, работа штучная, под заказ. Пришлось продемонстрировать, как носок сапога поддевает лежащую на земле дробинку и отправляет её прямиком в руку. В следующий миг дробина разбила тончайшую тетиву перекинутого через плечо лука, у одного из стражников. Очевидно, их это до крайности впечатлило, потому, как интерес ко мне они моментом потерял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редневековые города, несмотря на всю свою разноликость – до крайности похожи и если вы побывали в одном – то уже никогда не заблудитесь. Столицы, правда, под это правило не попадают. Постоялый двор я сыскал за час, в течение которого, я составил неплохое представление о планировке городка, его закоулках, крышах, и прочих прелестях, которые бывают так важны, когда «делаешь ноги». Один из домов, а точнее огромную башню, я выделил «отдельной графой», подле него ощущалось уникальное пси-поле неясной природы. Когда я попал в него – меня попытались «изучить». Пришлось сделать вид, что я куст. Щупальце «удивилось», пощупало рядом, снова проверило меня, ещё раз «удивилось» и пропало. А я поспешил убраться от этого гостеприимного домика подальше, тем паче, что гостиницу в местном исполнении я уже видел.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Хозяин из-за стойки сверкнул на меня глазами, покосился на ножи, и поинтересовался, что я буду заказывать. В ответ я выложил несколько золотых кружков, каковыми я себя успел обеспечить, пока бегал по лесу. Уж клады-то отыскивать меня хорошо научил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Я буду заказывать хорошую комнату, где ни одна сволочь, не будет мне мешать спать. - Монеты моментально исчезл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мната мне досталась комфортабельная, с чистой кроватью, в матрасе свежее сено, в углу кадка и рукомойник, удобства во дворе. Словом, для этого мира – номер люкс. Для меня – тоже неплохо, могло быть и хуже.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Лианы, какого-то вьюна, заглядывали в окно, чем я и не преминул воспользоваться. Зелень стремительно ринулась в комнату, опутала стены, блокировала дверь, перекрыла окно. Теперь можно спать спокойно. Если появится кто-то – то лианы его огорчат… До моего полного пробуждени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роснулся я от шума во дворе. Было около 9 утра, 9:37 – тут же подсказал паук. На улице раздавался топот, грохот «куёмого железа» издаваемый мечами и иными великолепными изобретениями, предназначенными для преждевременного прекращения жизн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Осмотреть все дома! Найти всех, врагов ордена, и покровителей темных сущностей. – Раздался вопль и следом послышался треск открытой «с ноги» двери таверны.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По-кошачьи потянувшись – я резким прыжком встал, и пройдя по зелёным лианам подошёл к рукомойнику, ополоснул лицо и покопавшись в мешке, выданном мне Родимом, выудил оттуда пару овощей и кусок вяленого мяса. Всё это замечательно пошло на завтрак, потому как светиться в зале я не испытывал ни малейшего желани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Когда я завязывал ремни на обуви – в дверь раздались удары и крики: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Откройте, именем Ордена! – И тут же раздались новые удары. Щеколда треснула, но лианы прочно держали дверное полотно. Раздалась витиеватая ругань, и новые удары.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Интересно, что местный мат мне казался детским лепетом. В некоторых мирах мне доводилось слышать и куда более эффектные выражения.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В этот момент дверь треснула, и в двери вломились первые трое. Лианы стальными путами свернулись вокруг их тел, и через несколько мгновений, «налившись соком» - раздавили визитёров. В двери ворвались ещё двое, но их постигла та же участь, остальные остановились на пороге, и по этажу, по зданию, а потом и по всей улице пронёсся вопл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 АРХИМАГ!!!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Уже зная, что это означает – я выхватил ножи, и поймав песню «музыки сфер» ринулся на выход. Во все стороны полетели щепки от стен, брызги крови, ошмётки одежды и осколки стальных орудий и облачений. На таких скоростях, в таком состоянии воина – физика мира чуть-чуть меняется. В прочем этого чуть-чуть хватает для того, чтобы мои ножи как фреза резали калёную сталь.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Добравшись до лестницы, я немного «притушил музыку», нанёс молниеносный удар по первому из поднимавшихся, создав эффект кегель и «сливаясь с тенью» - ушёл в тень лестничного пролёта, и исчез на третьем этаже, где просочился на чердак не потревожив ни единой пылинки. Мастерски сделанный люк встал на своё место и слился с потолком. Я укрылся среди груды ящиков и прислушался. Там раздался властный голос. Очевидно – подошли отцы-командиры… Интересно, что они скажут на это, послушаем…</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Айвэн проснулся от вопля. Поначалу ему показалось, что он ослышался, но в следующий миг раздался грохот, сопровождаемый криками умирающих людей, а потом рокот падающих тел. Очевидно, спущенных с лестницы. Чуть скрипнул люк на чердак, и в помещении появился ещё один гость помимо него.</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Поначалу Айвэн не очень поверил, что весь этот переполох сотворил этот парень! Немногим старше его самого. В следующее мгновение с его глаз словно пелену сняли, и он отчётливо разглядел полуторные ножи, с наборными рукоятками, кошачью походку, мягкую и очень дорогую одежду. Он был намного опаснее, чем казалось со стороны. В нём чувствовалась какая-то сила и в то же время – чуждость. Он был какой-то «другой». Слишком «холёный».</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Парень слился со стеной, безошибочно отыскал взглядом Айвэна, приложил палец к губам, и словно пропал. Легендарная «Поступь тени». Искусство, утерянное много веков назад, и вот, перед его глазами человек, способный уйти в тень!</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Но полностью насладиться виденьем забытого искусства ему не дали. Со двора раздался голос Цериуса:</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Кто тут захотел в подвалы башни?</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Ответом ему было молчание, и сбивчивый рапорт одного из солдат, о странном постояльце, чью комнату оплетают побеги вьюнка, способные убивать человека:</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Вот, Магистр, посмотрите сами! Это сталь северных варваров.</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В щель, у самого края ската, Айвэн умудрился рассмотреть, как офицер показывает Магистру обломок меча. Цериус несколько мгновений рассматривал представленное его взгляду чудо. Его лицо стало медленно багроветь, он выхватил меч, и рванулся в таверну с воплем:</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За мной, трусы!!!</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В этот момент парень вышел из тени, и одними губами произнёс:</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Самое время исчезат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Айвэн не смог с ним не согласиться, и аккуратно приподнял участок крыши и выскользнул на улицу, стараясь держаться подальше от улицы.</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Пробежав несколько кварталов по крышам, Айвэн оглянулся и был немало удивлён, что парень бежал следом. Более того, он умудрился не отстать, не сбить дыхание и держаться «след-в-след». В ближайшей подворотне они спустились на землю.</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Это был совершенно иной район, потому Айвэн совершенно не опасаясь, зашагал в сторону ближайшей таверны.</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Не знаю как ты, а я совсем не против промочить горло. Два раза за утро удрать от Орденцев – это даже для меня приключение.</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Парень ответил неясным кивком головой, что Айвэн расценил, как согласие.</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Таверна была тёмная. Возможно, когда-то она была новая, возможно, про неё можно было бы сказать ещё что-то, но густая тень, едва-разгоняемая свечами у стен, окутывала весь небольшой зал на десяток столов, но позволяя сказать, что-либо большее о помещении.</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Айвэн тут же направился к сравнительно чистому месту, на ходу кидая на стойку мелкую монету. Через несколько мгновений на столе стояли кружки с пивом и тарелка с мясом.</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Пиво скрытень оценил, а вот мясо было «никаким». Просто мясо… Сделав порядочный глоток, он уставился на парня.</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И какого демона, тебе понадобилось влезать в этот бардак?</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Мне не очень хочется оказаться в руках Ордена Сеятелей. Выбираться будет проблематичн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Проблематично? – Ухмыльнулся скрытень. – Скажи прямо – нереально. Насколько я знаю, из магистериума было два побега за всю его историю, и оба раза это были маги… Их тогда, ещё не всех перебили…</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Ну, я не маг, но из этого пресловутого магистериума сбежать смогу. Кстати, это не та ли здоровенная башня?</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Ну да. А ты…</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Ну-ка расскажи-ка мне про неё!</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Чего именно? Её построил один из великих магов, свыше полутора тысячелетий назад, и отсюда же пошёл Орден сеятелей.</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Нет, не то. Вечером меня оттуда попытались прощупать, когда я проходил неподалёку…</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Весьма неосмотрительн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Возможно, но псиоников такого уровня я не встречал никогда.</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Если тебя пытались прощупать - то, как же тебя отпустили?</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Я кустом прикинулся.</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И свалил, пока они удивлялис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В тот же миг у Айвэна забрезжила мысль. Он даже зажмурится, чтобы поймать её за хвост, и в следующий миг его озарило: «Человек, укравший осколок!» Если он не дурак, то шёл через город кратчайшим путём. Ловушка на пути – значит, он знал, где шёл. Куда можно было идти с этим осколком? В Нойде? В Башню!!!</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Он поднял глаза на парня. Тот сидел и чуть-ухмыляясь смотрел на нег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Чего придумалос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Отку… Неважно, ты сказал, что притворился кустом… А ты можешь «притворить» меня?</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Ненадолг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Мне надо попасть в башню! Там…</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Так, какие проблемы? Совсем недавно, тебе было достаточно сдаться кому следует…</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Ты не понял… Ладно, демон с ним, поклянись, что будешь молчат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Это так важн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Важно, - Айвэн повернул кольцо на пальце, и на нём вспыхнула крошечная искорка, – поклянись, и не пожалееш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Хорошо, клянус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Искорка на мгновение сверкнула нестерпимо ярко, и в следующий миг парень потёр указательный палец.</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Что это был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Подтверждение клятвы! Теперь слушай. Я давно охотился за одним артефактом, это осколок…</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зелёного цвета, заключённый в сферу…</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зелё… откуда…</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Откуда что? Откуда я знаю об осколке? Люди рассказали. Вот только я не думал, что так быстро на него наткнус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Кто ты, и зачем его ищеш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Я его не ищу, он сам мне приснился. Давно не видел таких ярких снов. Карусель сфер, драконы…</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и последний тебя разбивает своим языком-мечом… - в памяти Айвэна неожиданно отчётливо встал ночной кошмар, который он видел в полу-сне забытье, когда валялся под присмотром недоучки Шабола. – Короче, это один из «осколков». Что за осколки – я не знаю, но за ними охотится Мастер. – Видя, что парень не совсем понимает – добавил. – Глава Ордена Убийц. Пару дней назад – я был его любимчиком, н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Можешь не объяснять. А с чего ты взял, что осколок в башне?</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Видишь ли, тут такое дел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Далее пришлось вкратце изложить историю последних двух дней. Нежданный напарник слушал очень внимательно, изредка задавая разнообразные вопросы, вроде и не относящиеся к делу, но судя по реакции – он делал какие-то выводы. К примеру, его крайне заинтересовало состояние камня в пещере, с какой-то стати он попросил поподробнее остановиться на «отвлекателе», которым, как подозревал Айвэн, его отвлекли от банды. Потом он стал проявлять чудеса дотошности, и интересоваться и вовсе непонятными деталями, вроде интонаций стражи при поимке Картин, и как на его взгляд себя повела избегнувшая поимки Страй’я.</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Ты чего пытаешься добиться?</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Получить полную картину происходящего. Понимаешь, если твой осколок и правда что-то значит – то стража должна была вести себя совершенно иначе! Особенно - зная, что ловушка сработала.</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Не обязательно. Швейн уехал в Йард, а город остался на попечительстве Цериуса. А тот хоть и магистр полного посвящения, до только мозгов крайне мало. Швейн мог ему просто не доверить подобного знания.</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Допустим. А кому он мог доверит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Скорее всего - никому. Эти осколки не просто так оказались спрятаны и забыты. Очевидно в них скрыта какая-то сила.</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Но Орден же искореняет магов?</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Орден – да, но в самом Ордене многие обладают даром пророка. А за ним можно скрыть и дар мага… Возможно у Швейна он ест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Погоди-погоди… Возможно я что-то не понимаю, но «магия» - в голосе парня послышалась избыточная язвительность, - маги не рождаются «великими»… Или рождаются…</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Наверное – нет. Но, возможно, само наличие дара мага позволит использовать силу камня.</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Бред. Резюмировал собеседник. Нет, я допускаю, что «магия» возможно, как проявление внутренних способностей человека. Я сам знаю нескольких «статиков», которые могут вокруг себя управлять энергиями, менять вектора сил усилием воли, но даже они достаточно здорово ограничены природными законами и физическими закономерностями…</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Чего менять? – Последнее предложение на слух скрытня прозвучало на каком-то чужом языке…</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Смотри. - Парень взял опустевшее блюдо, и одном движением запустил его катиться по столу. - Блюдо движется по инерции. Сила инерции направлена в сторону его движения. Понятн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Вроде…</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Если развернуть вектор… – Увидев непонимающий взгляд Айвэна – тут же поправился – направление инерции – то блюдо покатиться в противоположном направлении.</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С этими словами он перехватил глиняный блин и положил его на стол.</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Я не всё понял но, похоже, ты не особо веришь в магию.</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Не верю! В том виде, как об этом пишут в сказках – не верю!</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Если честно – я тоже… Но откуда-то они пошли.</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У страха – глаза велики, у нас так говорят.</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А как же башня?</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Парень ухмыльнулся, и тут же предложил ему представить, что он оказался среди дикарей, которые даже огонь добывать не умеют.</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Как они воспримут твои стальные ножи, уменье пользоваться огнём…</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Я понял… Знаешь, о таком повороте событий я даже и не задумывался… - Задумчиво отхлебнув пива, Айвэн решил вернуться к первоначальному вопросу. – Так что с башней?</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Давай попробуем. Если твой осколок и правда там – то попытаться его изъять – совсем не повредит.</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Инквизитор Ринган не находил себе места. Швейн уехал, а про осколок ему так никто и ничего и не сказал. С одной стороны – всё верно, не его уровня дело, но в то же время – что-то ему говорило, что этот осколок уже рассёк его жизнь на две неравные части. Первая уже умерла, заключив в себе все, что было ДО обнаружения зелёной сферы, а вторая – ещё только родилась, и сфера занимала в ней одно из первых мест.</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Накинув плащ и прицепив брошь инквизитора последнего посвящения – он стремительно вышел из своего кабинета.</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День не складывался. С того самого момента, как Швейн объявил о своём отъезде – всё шло наперекосяк. Сначала он запорол два листа, в процессе написания отчёта о прогулке, потом едва не отправил помилование в стопку наказаний, а в довершении всего – перед глазами вновь возник дракон из сна и неловким движением руки – Ринган опрокинул чернильницу. Теперь он возлагал надежды на то, что прогулка по коридорам башни поможет ему как-то развеяться и включиться в работу.</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Ринган, куда же ты так спешиш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Эта фраза огрела его словно дубина. Ошибиться было невозможно. Цериус.</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Простите, Магистр. Задумался, день был тяжёлый…</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Ну, не такой и тяжёлый, чтобы не замечать меня. – На губах магистра играла злобная ухмылка.</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Ринган с трудом сдержался от того, чтобы скрипнуть зубами. Швейн ему благоволил. Не ставил любимчиком, но и никогда не требовал невозможного, а вот с Цериусом – отношения не складывались с самого начала. При этом было совершенно непонятно, чего добивается «Мясник».</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Инквизитор, я сегодня просмотрел «Карту походов», и знаете, что я там не нашёл? Я там не нашёл Вас! Но эту ошибку Магистра Швейна я уже исправил, и уже завтра духу вашего здесь не будет! Нашёлся, «истинный пророк»! Колесо по тебе плачет! Но не беспокойся, ты обязательно облажаешься в походе… Я об этом позабочус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Ещё раз окинув Рингана взглядом, он ещё шире расплылся в своей гадкой ухмылке:</w:t>
      </w:r>
    </w:p>
    <w:p>
      <w:pPr>
        <w:pStyle w:val="Normal"/>
        <w:ind w:firstLine="709"/>
        <w:jc w:val="both"/>
        <w:rPr/>
      </w:pPr>
      <w:r>
        <w:rPr>
          <w:rFonts w:cs="Times New Roman CYR" w:ascii="Times New Roman CYR" w:hAnsi="Times New Roman CYR"/>
          <w:sz w:val="24"/>
          <w:szCs w:val="24"/>
        </w:rPr>
        <w:t xml:space="preserve">- Не  смею более задерживать, </w:t>
      </w:r>
      <w:r>
        <w:rPr>
          <w:rFonts w:cs="Times New Roman CYR" w:ascii="Times New Roman CYR" w:hAnsi="Times New Roman CYR"/>
          <w:i/>
          <w:sz w:val="24"/>
          <w:szCs w:val="24"/>
        </w:rPr>
        <w:t>Инквизитор</w:t>
      </w:r>
      <w:r>
        <w:rPr>
          <w:rFonts w:cs="Times New Roman CYR" w:ascii="Times New Roman CYR" w:hAnsi="Times New Roman CYR"/>
          <w:sz w:val="24"/>
          <w:szCs w:val="24"/>
        </w:rPr>
        <w:t>! – И развернувшись, потопал вглубь башни, оставив Рингана стоять посереди коридора, в полном ступоре.</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Надо что-то делать. Эта мысль не давала Рингану покоя. В походе его убьют – в этом можно даже не сомневаться, притом, что в документах обязательно будет пометка о его добровольном согласии…</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Бежать!» - эта мысль на мгновение озарила, но в тот же миг сознание ехидно поинтересовалось: «Куда?»</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А бежать-то и правда, некуда! Ни родных, ни друзей… Осколок! Его надо забрать! Даже идиот Цериус не рискнёт ликвидировать того, кто прячет один из осколков!</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Все хранилища башни находились в подвале, а у Рингана был допуск. Очень хочется надеяться, что он ещё не отменён.</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Две тени неслышно скользили по вечернему Нойду. Айвэн оказался отличным парнем, с великолепной подготовкой, и будет крайне обидно с ним разойтись. В прочем, наши дороги схожи, и идут в одном направлении… Пока… А там – посмотрим…</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Вечерний Нойд был сер и бесцветен. Самый обыкновенный средневековый город, с поправками на газовое освещение некоторых улиц и наличие канализации.</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До Башни мы добрались достаточно быстро. Пару раз пришлось пропустить патруль Ордена, а один раз вступить в драку с какими-то наглецами. Айвэн показал себя с самой лучшей стороны, да и я не сплоховал, и пять свеженьких покойничков украсили грязную подворотню. А вот и Башня.</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Притворяй, одними губами прошептал скрытен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Я собрал мысли, нащупал ауру напарника и сделал несколько «выплесков», одновременно подправляя себя и старательно прощупывая окружение. Поисковый луч шарил несколько в стороне, а сенсорное поле нас полностью игнорировал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Готово. Но надо шевелиться. Если это просто артефакт – то его дурить можно долго. А с человеком эта шутка долго не проработает.</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Неважно. – С этими словами скрытень прыгнул вперёд, и в несколько движений взобрался па каменистой стене на уровень второго третьего этажа. Мне ничего не оставалось, кроме как поспешить следом.</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Проклятье, да как он так ползает! Стена была практически гладкая, и только редкие камни чуть-выступали, создавая символические точки опоры. Матерясь просебя, и поминая Марти, миссию, осколок и свою дурную голову – я полез вверх.</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Тем временем Айвэн уже вскрыл окно, и проскользнул вовнутрь. Я подтянулся в последний раз, и с грацией беременного бегемота перевалился через подоконник.</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w:t>
      </w:r>
      <w:r>
        <w:rPr>
          <w:rFonts w:cs="Times New Roman CYR" w:ascii="Times New Roman CYR" w:hAnsi="Times New Roman CYR"/>
          <w:sz w:val="24"/>
          <w:szCs w:val="24"/>
        </w:rPr>
        <w:t>! – Всё что я смог произнести о прошедшем подъёме. А этот нахал только ухмыльнулся и попросил повторит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Перебьёшься! Где мы?</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Без понятия. Но если рассуждать разумно, то осколок должен храниться в подземелье, а значит мы высоковат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Логично. Пошли отсюда!</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Он молча кивнул и приоткрыл дверь, но тут же её затворил.</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Инквизитор! Топает куда-то. Куда-то вниз.</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Почему вниз?</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Потому, что коридор спиральный и идёт в низ. А он топает вниз по коридору. Логичн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Вот щаз кто-то вполне логично получит в ухо. – Эта беседа начинала раздражать. До сих пор, все считали меня до невозможности наглым, но вот попался тот, кто попытался меня переплюнуть. А вот фиг!</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Тут скрытень снова приоткрыл дверь, и махнув рукой – устремился по коридору вослед за уходящим инквизитором.</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Коридор шёл под плавный уклон вниз и вверх, спиралью опоясывая всю Башню. Поперечник постройки был не менее пятидесяти метров, периодически изламываясь и меняя свой уклон. По сторонам то и дело попадались двери, которые в «срезе» выглядели укутанными в какой-то туман. Я предположил, что это какая-то полевая защита. Было крайне интересно изучить её, но времени на это не оставалось. Пришлось ограничиться снятием слепков. А Айвэн застыл на очередном изломе коридора. Тут оказалась огромная зала, по которой перемещался добрый десяток тел, они были живы и крайне мешали нашим планам. Продолжение коридора было в нескольких шагах, но добраться до него незамеченными, не было никакой возможности.</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И куда?</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Не знаю, но надо что-то делать. В любой момент какая-то сволочь может появиться сзади.</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И к нам в гости придёт пушистый зверёк… - пробурчал я, оглядываясь по сторонам. Тут моё внимание привлекла балка под потолком. Она была достаточно большая, чтобы за ней можно было спрятать десяток лазутчиков, но была одна проблема – там было незачто уцепиться. В прочем…</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Я сосредоточился на пауке, и через несколько мгновений он спрыгнул с руки и побежал по стенке, оставляя за собой спирали паутины.</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Это чт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Хе! Видок у скрытня был ещё тот! Он ошалело смотрел на ползущего по стене паука, размером, с хороший кулак.</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Это – лестница.</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Это??? И ЭТО нас выдержит? – В шёпоте Айвэна было столько сарказма и удивления, что я решил продемонстрировать всё своим примером.</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За нити не хватайся, на них нужно висеть и опираться. Вот так.</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Я ловко полез наверх, под самым потолком я извернулся, чтобы в петли паутины ложился голеностоп и запястья, и полез под потолком «паучьей пробежкой». Я очень долго учился этой технике, и был совершенно не уверен, что скрытень сумеет её повторить, но другого выхода небыл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Преодолев половину пути, я обернулся и посмотрел вниз. Скрытень глубоко вздохнул и попытался повторить мои фокусы. Первые три попытки он пытался обхватывать нить, но она тут же таяла под его рукой. На четвёртый раз, он приноровился «опираться» на открытую ладонь и довольно ловко полез вверх. Я, тем временем продолжал ползти, то и дело оглядываясь назад.</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Он сумел! Поднявшись под потолок, скрытень извернулся и попал в петли так, как я ему показал, после чего довольно ловко пополз следом.</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Петли кончились, очередная петля сменилась «лианой», в которую я и нырнул. Паутина плавно растянулась, и аккуратно опустила меня на пол. Паук, до этого сидевший на стене, перепрыгнул ко мне на запястье. Укол и лёгкое головокружение подсказали, что «браслет» подцепился к моей нервной системе.</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Айвэн с ювелирной точностью повторил мой прыжок и опустился рядом со мной. На его лице было написано невероятное удивление.</w:t>
      </w:r>
    </w:p>
    <w:p>
      <w:pPr>
        <w:pStyle w:val="Normal"/>
        <w:ind w:firstLine="709"/>
        <w:jc w:val="both"/>
        <w:rPr/>
      </w:pPr>
      <w:r>
        <w:rPr>
          <w:rFonts w:cs="Times New Roman CYR" w:ascii="Times New Roman CYR" w:hAnsi="Times New Roman CYR"/>
          <w:sz w:val="24"/>
          <w:szCs w:val="24"/>
        </w:rPr>
        <w:t>- Слушай, а где можно взять таког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Понравился?</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А-то! А что он ещё может?</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Много что. Держать связь, быть записной книжкой, подсказывать точное время. При надобности - укусить кого-то, принести что-то не слишком тяжёлое… Много чт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Так, а где его взят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Я тебе скажу, если что, - усмехнулся я. Увы, но пауки не размножаются, их выращивают в специальных матках, но расстраивать я его не стал…</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А это? Так и будет висет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Зачем. – Я схватился за лиану, и до того как она распалась – резко дернул. Тут же прозрачные петли стали оплывать и осыпаться вниз тончайшей пылью. – Идём!</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И снова перед нами потянулся коридор.</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Инквизитора мы сумели нагнать только через несколько оборотов, он припирался с каким-то толстяком. Охранник, а кем он ещё может быть, упорно не желал впускать нашего визави. Потом произошло то, чего мы никак не ожидали – сверкнул стилет и страж повалился на стену…</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Однако! Инквизитор мне всё больше не нравился. Что-то с ним не так. А тут ещё и скрытень зашептал:</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Это он! Он увёл у меня осколок! Ну, держис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Отставить, - одёрнул я раздухарившегося невидимку. – Сначала дело, а потом мстя!</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Тот недовольно огрызнулся, но успокоился. Тем временем убийца что-то сделал, и дверь отворилась. Закрывать её он не стал, только ещё быстрей заспешил по одному из коридоров.</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Я посмотрел на дверь из «ментального среза» и то, что я увидел – мне совсем не понравилось. Мало того, что весь косяк был укутан в туманное облако, от самой двери тянулись тончайшие нити, наподобие молекулярных растяжек, задевать которые мне совершенно не хотелос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Делай как я!</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С этими словами я подбежал к дверям и аккуратно переступил через невидимые паутинки. Скрытень только недоверчиво посмотрел на меня, но движение повторил.</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Тем временем я оглядывался. М-да, господа! Такого мне в самом страшном сне не привидится. Всё что нас окружало – было затянуто в красноватый туман, видимый только в «срезе», а там, где прошёл инквизитор – он несколько рассеялся, но уже стремительно густел, и опускался вниз.</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Бегом, согнувшись! - И я «застелился» вперёд. Скрытень безропотно повторил мои действия, но, похоже, что скоро придётся объясняться.</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Мы успели. Проскочили полосу красного тумана и вышли в обычный тоннел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Что это был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Ну, вот и вопрос…</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Без понятия, но весь коридор затянут в какой-то туман… красный… и почему-то мне совсем не хочется выяснять на своей шкуре его предназначение.</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Ты что, заклинания видиш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Мне осталось только пожать плечами.</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Пошли, а-то успеем!</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Но торопиться оказалось некуда. За очередным поворотом находился небольшой зал, с белоснежными стенами, которые сходились в не менее белоснежный купол. В самом центре зала возвышался постамент, окутанный в тот же туман, только зеленоватого цвета. Инквизитора было не видно, зато на самом постаменте лежала та самая сфера. Осталось её забрать, но стоило нам переступить порог зала, как с правого и левого коридоров появились боевики Ордена с недвусмысленными намереньями.</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Быстрее, крикнул скрытень, - и мы припустили к постаменту. В этот момент туман исчез, и сферы одновременно коснулись три руки - моя, скрытня и инквизитора, который прятался за колонной. И тут зал полыхнул зеленью, а Айвэн во весь голос неожиданно произнёс:</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КАРДАБАН!</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И ослепительно-зелёная волна оставила в зале только нас троих…</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Генрих! Срочно! Есть картинка</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На этот крик, Генрих Шмидт влетел в аппаратную.</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Дар?</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Он самый! Только я не могу сместить фокус. Картинка привязана, можно только оглядеться.</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Крути, показывай. Запись идёт?</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С первого мгновения включения, - отозвался Марти, управляя изображением.</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А посмотреть было на что. Сначала был Дар, в своём кожаном доспехе, рядом стоял ещё один парень, одетый не менее хорошо, но гораздо темнее, а напротив них стоял третий, с узким лицом, в костюме, сильно напоминающем лёгкий доспех, оплетённый тканью и кожей, с накинутым поверх плащом.</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Это что за типы? Один чисто висельник, а второй – чуть ли не монах?</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Без понятия. Меня больше интересует предмет в руке Дара. Он скорее является сгустком полей, чем материальным объектом.</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В это мгновение непонятный шар просочился в руку Дара, и словно слился с ней.</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Его спутники с удивление посмотрели на произошедшее, потом монах что-то сказал, и все трое рванулись из зала. «Камера» как привязанная следовала за ними, демонстрируя их спринтерский рывок по коридорам неизвестного здания, короткий бой в зале, с десятком монахов, и рывок на улицу. Всё это время Дар продолжал «держать музыку сфер» и представлял собой чистую машину смерти. Потом камера вырвалась на улицу. Трое беглецов нырнули в переулок, а изображение рванулось вверх, делая широкую панораму ночного города освещённого луной… Нет, двумя лунами… А на третьем обороте картинка погасла.</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Верни! – Генрих взволновано рванулся к пустой проекции.</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Не могу. Я вообще ничего не понимаю, оборудование работало само, на совершенно непонятных режимах.</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Но как-то же вы его нашли?</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Искали, но найти не могли. И вдруг сама прошла синхронизация.</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Проклятье! Так. Ладно… - Шмидт задумчиво почесал затылок и скомандовал.</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Секретность по полной схеме, «00++», не ниже. Все записи на носители, отчёт через час, а утром проведём обзор произошедшего. Всё! И после отчёта – спат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Генрих!</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Да - Генрих, но я своей властью приказываю тебе – спать! На тебя смотреть страшно! Сам видел, с Даром всё в порядке, эта хитрая лиса уже друзей нашла.</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Да, н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Никаких но! – С этими словами, дверь в аппаратную закрылас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Марти обречённо посмотрел на работающую «на автомате» аппаратуру, и принялся за создание копий и отчёта. С Генриха станется, может и отстранить…</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1"/>
        <w:rPr>
          <w:rFonts w:eastAsia="Arial Unicode MS"/>
        </w:rPr>
      </w:pPr>
      <w:r>
        <w:rPr/>
        <w:t>Глава 2</w:t>
      </w:r>
    </w:p>
    <w:p>
      <w:pPr>
        <w:pStyle w:val="Normal"/>
        <w:ind w:firstLine="709"/>
        <w:jc w:val="both"/>
        <w:rPr>
          <w:rFonts w:ascii="Times New Roman CYR" w:hAnsi="Times New Roman CYR" w:eastAsia="Arial Unicode MS" w:cs="Times New Roman CYR"/>
          <w:sz w:val="24"/>
          <w:szCs w:val="24"/>
        </w:rPr>
      </w:pPr>
      <w:r>
        <w:rPr>
          <w:rFonts w:eastAsia="Arial Unicode MS" w:cs="Times New Roman CYR" w:ascii="Times New Roman CYR" w:hAnsi="Times New Roman CYR"/>
          <w:sz w:val="24"/>
          <w:szCs w:val="24"/>
        </w:rPr>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В Йарде было шумн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Весть о смерти Императора обошла город со скоростью свободного ветра. Тут же возникла масса версий и мнений о том, что это было кем-то подстроено. Само собой, версии высказывались исключительно «из-под полы», поскольку стража Ордена Сеятелей недрёманным оком охаживала каждого, кто рисковал поднять голову выше заранее определённого этой голове уровня.</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Но не всё было так плохо. Чем более зажиточным был квартал, тем более спокойно вёл себя народ на улицах. Слуги рыцарей престола, и разнообразного служивого люда, стараясь соответствовать своему положению, и вели себя соответственн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Особенно это было заметно по западной оконечности города, где исстари проживали родовитые и зажиточные люди. По улице бежал мужчина, средних лет, в добротном костюме, который можно было с некоторой натяжкой назвать ливреей. Любой местный житель, сходу определил, что это один из слуг барона Грайга Дорадо фон Вахмутузера. Возмутителя спокойствия, низвергателя авторитетов и вообще крайне неприятного, для многих, человека. То, что он всё ещё не отправился в Нойд, в подземелья Башни магистериума – тут была заслуга исключительно его родства с правящей династией. Но, Император – умер, а наследный  принц Тайлос пропал много лет назад, и никто особо не верил, что онный всё ещё жив. И теперь злопыхатели радостно потирали руки, в надежде поучаствовать в разделе добра, после ареста барона Дорад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Тем временем, слуга бодренько взбежал на крыльцо большого каменного дома, и едва не сбив с ног нескольких обитателей дома Дорадо – взлетел по лестнице на второй этаж, и без стука ворвался в спальню барона, догоняемый камердинером и двумя телохранителями.</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Ваше превосходительство! – Закричал ворвавшийся, заставив барона подскочить как ужаленного. – Император скончался! Власть принял на себя Орден сеятелей!</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Когда? – Прохрипел барон. Сон с него как рукой сняло. Он-то прекрасно понимал, чем это для него светит. Тайлос должен был вернуться только через два года, но смерть Императора перечеркнула многие планы.</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Только что объявил глашатай! Я спешил, как только мог…</w:t>
      </w:r>
    </w:p>
    <w:p>
      <w:pPr>
        <w:pStyle w:val="Normal"/>
        <w:ind w:firstLine="709"/>
        <w:jc w:val="both"/>
        <w:rPr/>
      </w:pPr>
      <w:r>
        <w:rPr>
          <w:rFonts w:cs="Times New Roman CYR" w:ascii="Times New Roman CYR" w:hAnsi="Times New Roman CYR"/>
          <w:sz w:val="24"/>
          <w:szCs w:val="24"/>
        </w:rPr>
        <w:t>Барон отмахнулся от него, как от назойливой мухи, и повторил:</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Когда соберётся совет Ордена?</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Совет соберётся сразу, как только прибудет Магистр Швейн…</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ШВЕЙН? Что эта толстая свинья забыла в Йарде? Что ему в Нойде не сидится?</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Не могу знать, ваше превосходительство, я спешил, как мог… спешил как мог…</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Слуга стал заговариваться, и барон, понимая, что новой информации от него не дождаться – снова отмахнулся, но уже от всех:</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Брысь! Готовьте завтрак, я сейчас спущусь вниз…</w:t>
      </w:r>
    </w:p>
    <w:p>
      <w:pPr>
        <w:pStyle w:val="Normal"/>
        <w:ind w:firstLine="709"/>
        <w:jc w:val="both"/>
        <w:rPr/>
      </w:pPr>
      <w:r>
        <w:rPr>
          <w:rFonts w:cs="Times New Roman CYR" w:ascii="Times New Roman CYR" w:hAnsi="Times New Roman CYR"/>
          <w:sz w:val="24"/>
          <w:szCs w:val="24"/>
        </w:rPr>
        <w:t xml:space="preserve">Словно по мановению магии – в комнате не осталось никого, кроме самого барона, сидящего на большой кровати, и задумчиво почёсывавшего </w:t>
      </w:r>
      <w:r>
        <w:rPr>
          <w:rFonts w:cs="Times New Roman CYR" w:ascii="Times New Roman CYR" w:hAnsi="Times New Roman CYR"/>
          <w:strike/>
          <w:sz w:val="24"/>
          <w:szCs w:val="24"/>
        </w:rPr>
        <w:t>правое яйцо</w:t>
      </w:r>
      <w:r>
        <w:rPr>
          <w:rFonts w:cs="Times New Roman CYR" w:ascii="Times New Roman CYR" w:hAnsi="Times New Roman CYR"/>
          <w:sz w:val="24"/>
          <w:szCs w:val="24"/>
        </w:rPr>
        <w:t xml:space="preserve"> шрам на правом виске…</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Дорадо был последним потомком древнего рода, семейные легенды говорили, что его отдалённые предки были правителями огромной империи, занимавшей просторы нынешних Восточных Владычеств, Империи Хатраприн, а так же изрядной части территорий, ныне занимаемых северными варварами. Что и как сложилось, что предки потеряли свою власть - было неизвестно. Даже эти скромные сведения были почерпнуты несколько лет назад, когда во время ремонта подвала обрушилась стена, за которой находился узкий коридор, ведущий невероятно древний архив.</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Несмотря на всё своё образование, а в отличие от большинства дворян – барон Дорадо был подкован во многих науках, в том числе и тех, которые всячески запрещались Орденом Сеятелей, архив оказался для него «не по зубам». Он сумел прочитать всего несколько свитков, которые были написаны на «звенящем квенья». Прочие документы были составлены на неведомых языках.</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Самой большой странностью архива было то, что любой, кроме барона, находил только маленькую пустую комнату и не мог увидеть продолжение прохода, ведущего в хранилище.</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Ещё больше, барона заинтересовал огромный кристалл, покоящийся на постаменте из неведомого металла. В одном месте из постамента выступала небольшая площадка, усеянная треугольниками с неясными символами.</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Грайг потратил на исследования не один месяц, но найти ответы так и не сумел. Что, в прочем, не давало повода для отчаянья. На коридор была поставлена железная калитка, а в пустующей комнатке разместился арсенал, заведовал которым старый Монк. Оружейник барона.</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И вот теперь Грайг Дорадо задумчиво выбрался из кровати и принялся приводить себя в надлежащий вид, что не мешало размышлять над своей дальнейшей судьбой.</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Ордена он не боялся. Во всяком случае, до приезда этой жирной свиньи Швейна. Что будет после – думать не хотелось. Что-то подсказывало, что Швейн, в отличии местных инквизиторов, запуганных бароном до моментальной икоты, от одного упоминания его имени, будет действовать совершенно по-другому, и скорее всего его очень быстро упекут в Башню. Единственный, кто мог его спасти, принц Тайлос, находился неведомо где, а Йард, и весь его высший свет – это такое змеиное кубло – не приведи высшие силы, но иногда там надо шурудить палкой, и тогда…</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Тем временем, руки сами облачали барона в одежду, соответствующую текущим планам. А планы были крайне просты – побывать во дворце, где сейчас крутились все, кто только мог. Наверняка, найдётся длинный язычок, который скажет ему всё, что нужно… пусть и не совсем добровольн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Этой мысли Грайг радостно усмехнулся и провёл пальцем по скрытому в поясе гибкому ножу, и уверенно вышел из дверей спальни.</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Потом был завтрак. Несмотря на все усилия повара – барон не обратил ни малейшего внимания на пищу, проглотил не глядя, и потребовал коня. Одной из его привилегий, как потомственного военного, было право передвигаться верхом, даже тогда, когда этикет требовал коляску.</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Спустя полчаса, из ворот дома Дорадо вылетел чёрный, как смоль, жеребец и унёс графа к императорскому замку Йарда.</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Кэст задумчиво сидел в Императорском парке. </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Посвящение, проведённое Лордом Дэмианом несколько дней назад – очень сильно изменило его взгляды на мир. И без того, достаточно сдержанный – Кэст полностью замкнулся в себе.</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Первая же ночь после посвящения, заставила его пробудиться в холодном поту, когда сияющий дракон расколол его своим языком-мечом. В голове кружились слова Лорда Дэмиана: «Прошедшей ночью у меня было виденье, зелёный Кардобан покинул своё хранилище». Теперь это виденье посетило и его. Зелёный осколок и правда обрёл долгожданную свободу, и теперь находился неведомо у кого. Хорошо если его хранителем будет Пророк или Рыцарь. Убийце он несколько не доверял, после предательства мастера, а «Пятый спутник» - это ещё неизвестно кто и причин доверять ему, небыло никаких.</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В этот момент мимо него, по аллее, в сторону закрытой части Императорского парка, пролетел всадник на вороном коне. И тут же пришло ощущение, что что-то было «не так». Это ощущение вор ОЧЕНЬ не любил, поскольку с его появлением начинали появляться приключения на известную точку. Почему-то, этот всадник привлёк его пристальное внимание – это давало повод задуматься. Самое же противное заключалось в том, что попасть на территорию дворцового комплекса было совершенно нереально. Последние несколько лет нам несли стражу бойцы Ордена Сеятелей, а эти к любому делу относились с невероятной ответственностью.</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Если нельзя, но очень хочется – то можно… - пробормотал Кэст и стал оглядываться. На ту сторону ограды надо попадать любыми способами, ему нужен этот всадник! Уверенность крепла с каждым ударом сердца, и тут его взгляд упал на двоих молодых парней, примерно его возраста, которые занимались разгрузкой продуктового воза. Густые кусты, призванные укрыть «непотребство» от «благородных взоров» - были чисто символическим прикрытием.</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 Ой, кому-то сегодня влетит… - С этими словами Кэст прыгнул в эти «символические» кусты и затаился, ожидая завершения разгрузки.</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Воз опустел. Один из парней ушёл в сторону кухонного склада, а второй – принялся перекладывать тюки. Дождавшись, пока куча мешков скроет оставшегося работника, от маячившего в караулке стражника – вор незамеченным проскользнул мимо, и с озабоченным видом подхватил мешок с овощами на плеч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Фокус получился просто великолепно. Стражник, а это почему-то оказался не орденец, не удостоил чернорабочего ни малейшим вниманием, и Первый Вор Гильдии проник в закрытую часть Императорского парка, средь бела дня. Наглость поступка просто неописуемая, и это давало шанс на успешное завершение задуманного.</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t>Мешок отправился на землю у кухонной двери, а Кэст в кухонную подсобку. Уж что-что, а об Императорском дворце он знал очень много… Возможно даже больше, чем сам Император…</w:t>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9"/>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Ну что, дождались? Швейн будет в Йарде через два дня! – Магистр полного посвящения Итор был невероятно зол, что было заметно по крайне бледному виду присутствующих. Несмотря на то, что тут небыло никого, ниже его рангом.</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Что с Вахмутузером делать собираетесь? Император умер, и прикрытия у барона больше нет! У меня в подвале давно приготовлена именная камера для этого гада! Магистр Гильп!</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Прошу прощения, Магистр Итор, но Грайг Дорадо фон Вахмутузер пользуется огромным влиянием в Йарде. Слишком многие могут выступить против нас. Как вы знаете, в столице Орден Сеятелей никогда небыл силён.</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Да меня не волнуют мелкие дрязги аристократов! Мне нужен Вахмутузер! Мне нужна эта сволочь! Сколько можно терпеть это беззаконие и попрание чести Ордена! Он не ходит в Храм Возмездия! Он помог скрыться тому чародею! Да что там, когда наказанный Орденом оружейник Монк был осуждён на рабство – этот гад его купил, и тут же освободил! Более того, он доверил ему снова заниматься оружием!</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Магистр Итор, вы правы, но барон Дорадо очень хорошо охраняет себя. Его охрана – это сплошные северные варвары. Говорят, среди них есть даже эльф. А подготовка этой охраны сравнима со скрытнями Ордена Убийц…</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Все перевели свои взгляды, на скромно притаившегося в углу Мастера. Он сделал глоток из большого хрустального стакана, и вопросительно посмотрел на магистров.</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Мастер, - Итор был на удивление вежлив, - Ваши воины способны взять эту свинью?</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Я бы не стал называть барона Дорадо «свиньёй». Он собственными руками прирезал троих скрытней. Конечно, я могу послать целый отряд в его дом, но есть проблема. Мы никогда не сталкивались с воинами варваров! Во всяком случае, никто об этом не сумел рассказать, а говорят про них очень много всего… Я не пошлю своих людей на смерть! Каждого скрытня готовят с пяти лет, чтобы в пятнадцать он совершил первый «поступок». Это очень дорого!</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Двадцать лет назад, мы дали вам возможность набирать людей в деревнях! Неужели вы никого не подготовил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Из этих косолапых получается отличное пушечное мясо, настоящих воинов среди них единицы.</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Но они есть?</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Есть, Магистр Итор. В данный момент, у меня есть пятеро великолепных скрытней. Лучших, я полагаю, за последние сто лет. Он они все в Нойде.</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Почему лучшие воины Хатраприн находятся в Нойде, в тот момент, когда решается судьба Орден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ОРДЕНА СЕЯТЕЛЕЙ! – Заметил с некоторым нажимом Мастер. – Но никак не Ордена Убийц. Его судьба решается в именно в Нойде, где мои люди охотятся за одним человеком.</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Пятеро скрытней, за одним человеком? Мастер, я начинаю разочаровываться в Вас.</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Очень зря. Этот человек – лучший скрытень, за всю историю Ордена! И он предал Орден! И в нём живёт дух дракон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В комнате повисла давящая тишина. Лёгкий сквознячок слегка теребил край тяжёлой портьеры, на стенах мерно светили друзы люминофорных кристаллов, на булыжной кладке стен, мерно отблёскивали редчайшие амулеты. В комнате небыло никого, кто не слышал о пророчестве…</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Мастер… - В голосе Итора проскальзывала некоторая неуверенность. – Вы считаете, что это «Убийц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Я не считаю, я в этом уверен! А пророк – это, скорее всего, один из вас, Орденских!</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Это невозможно! Все служители Ордена Сеятелей Возмездия преданы своему делу! Ни один из нас не способен… - Слова магистра Итора споткнулись о насмешливый взгляд Мастера.</w:t>
      </w:r>
    </w:p>
    <w:p>
      <w:pPr>
        <w:pStyle w:val="Normal"/>
        <w:ind w:firstLine="708"/>
        <w:jc w:val="both"/>
        <w:rPr/>
      </w:pPr>
      <w:r>
        <w:rPr>
          <w:rFonts w:cs="Times New Roman CYR" w:ascii="Times New Roman CYR" w:hAnsi="Times New Roman CYR"/>
          <w:sz w:val="24"/>
          <w:szCs w:val="24"/>
        </w:rPr>
        <w:t xml:space="preserve">- Не будьте так наивны, Магистр. Этот человек, безусловно, </w:t>
      </w:r>
      <w:r>
        <w:rPr>
          <w:rFonts w:cs="Times New Roman CYR" w:ascii="Times New Roman CYR" w:hAnsi="Times New Roman CYR"/>
          <w:i/>
          <w:sz w:val="24"/>
          <w:szCs w:val="24"/>
        </w:rPr>
        <w:t>был</w:t>
      </w:r>
      <w:r>
        <w:rPr>
          <w:rFonts w:cs="Times New Roman CYR" w:ascii="Times New Roman CYR" w:hAnsi="Times New Roman CYR"/>
          <w:sz w:val="24"/>
          <w:szCs w:val="24"/>
        </w:rPr>
        <w:t xml:space="preserve"> верен Ордену. Возможно, он </w:t>
      </w:r>
      <w:r>
        <w:rPr>
          <w:rFonts w:cs="Times New Roman CYR" w:ascii="Times New Roman CYR" w:hAnsi="Times New Roman CYR"/>
          <w:i/>
          <w:sz w:val="24"/>
          <w:szCs w:val="24"/>
        </w:rPr>
        <w:t>ещё</w:t>
      </w:r>
      <w:r>
        <w:rPr>
          <w:rFonts w:cs="Times New Roman CYR" w:ascii="Times New Roman CYR" w:hAnsi="Times New Roman CYR"/>
          <w:sz w:val="24"/>
          <w:szCs w:val="24"/>
        </w:rPr>
        <w:t xml:space="preserve"> верен. Но в любой момент произойдёт что-то, что заставит его переступить через свою преданность! Скорее всего, это будет какая-то глупость, потому как именно она движет миром! Именно из-за неё происходили все величайшие потрясения нашего мир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Может, вы знаете кто остальные «избранные»? – Итор внимательно, с некоторой надеждой посмотрел на Мастер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Увы – этого я не знаю. – Мастер отпил несколько глотков из стакана, и продолжил. – «Вор» - их много в Империи. И вовсе не обязательно, что он будет отсюда. «Рыцарь» - тут кандидатов тоже не меряно…</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Например?</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Например, барон… Барон Грайг Дорадо фон Вахмутузер. Чем не кандидат? Или Граф Ай’яро. Или барон Торк… Самое главное – это «Чужак», вот кто меня волнует больше всего. Согласно тексту пророчества, он является сердцем отряда. Без него пророчество может не свершитьс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Магистр Итор медленно кивнул, соглашаясь со словами Мастер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Согласен. Магистр Гильп. Как вам было сказано, я хочу видеть нашего барона за решёткой. Найдите способ, иначе я найду камеру для вас!</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Магистр Гильп вздрогнул, и соглашаясь закивал. Он понимал, что задача практически невыполнима, но своя шкура дороже. </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Мастер. Держите нас в курсе, если произойдут ещё какие-то события, и пожалуйста, постарайтесь найти свои подходы к барону… С ним надо что-то делать…</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Предводитель Ордена Убийц медленно кивнул, соглашаясь с просьбой Итора, Магистр Гильп несколько расслабился. Если скрытни возьмут Вахмутузера – у него станет одной проблемой меньше.</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Итор медленно обвёл взглядом всё собрание и повторил:</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И не забывайте, до приезда Швейна – два дн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Грайг стремительно шёл по коридорам дворца. На очередном повороте он едва не сбил с ног графиню Котэро, и с трудом сдержав крепкие выражения, остановилс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Лайда, я глубоко извиняюсь за свою неловкость. Сегодня настолько сумбурный и сложный день… - С этими словами барон отвесил низкий поклон графине и поднёс к губам её руку.</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Грайг-Грайг… Вы уже не первый и даже не десятый раз едва не сбиваете меня с ног во дворце. Неужели я такая маленька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Барон незаметно окинул её взглядом и произнёс:</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Что вы, Лайда! Просто я чрезвычайно увлекающийся человек, и когда меня что-то захватывает – я начинаю терять голову…</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Как интересно, барон. Давайте отойдём к тому замечательному балкончику, и вы расскажете мне, чем же вы так увлеклись сегодн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Почему бы и нет, - ответил тот и протянул руку. – Позвольте, я сопровожу вас. Возможно, вы желаете что-то выпить?</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Благодарю, Грайг. Если только воды.</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Барон на ходу подозвал проходившего мимо слугу, и жестом отправил его принести требуемое, а сам искоса оглядывал графиню Котэро.</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Мелкая, ты. Потому и не заметил». – Ехидно подумал барон. «Но и мила, до безумия. Не уж-то правду говорят, что у тебя в родне эльфы?»</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Графиня Котэро была на голову ниже среднего жителя Хатраприн, что отнюдь не мешало ей слыть заядлой сердцеедкой и грозой всех мужчин, чему способствовала тонкая фигура, и миловидная внешность. На неё многие точили зубы и прочие части тела. Но графиня радикально пресекала сторонние телодвижения в свою сторону.</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Старый граф Котэро был крайне огорчён рождением дочери, а когда, несколько лет спустя, лекарь заявил жене графа, графине Каинтай-Котэро, что та более не сможет иметь детей, без опаски за свою жизнь – у старика родилась идея, и юная Лайда Котэро обрела судьбу, уготованную графом для сын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Девочка с пяти лет сидела верхом, умела  лазить по стенам, словно имперские штурмовики, с семи лет занималась фехтованием, и была способна ударом кулака отправить крепкого мужика в не менее крепкий сон. Всё это пряталось под внешностью хрупкой и беззащитной девушки, потому Лайда не искала «защиту и выгодную партию», как большинство молодых светских дам. Ей было скучно, и она искала приключений. А где их можно найти, если не в обществе скандального барона Вахмутузер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Ну, барон. Поведайте мне о ваших увлечениях.</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Что вы, Лайда. Какие могут быть увлечения. Так, мелкие заботы. – Ответил граф, а сам судорожно пытался сообразить, как быть дальше. Ситуация норовила выскользнуть из-под его контрол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Мелкие? Ну, если смерть императора можно назвать мелкой заботой? – В глазах юной графини скакали озорные огоньки, и барон решительно не понимал, к чему этот разговор. – То, что же является для вас настоящей проблемой?</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По секрету, - произнёс граф, склоняясь к прелестному ушку Лайды. Оп! А ушко-то и правда, заострённое. – Самой большой проблемой является поиск времени, для общения с такими прекрасными девушками, как вы…</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Лайда отпрянула от барона и заливисто рассмеялась.</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Грайг, как вы милы, когда пытаетесь что-то утаить. Совсем как на том балу, когда вы сбежали от меня самым наглым образом.</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Лайда, я бы никогда так не поступил но, увы – обстоятельства сложились так, что мне пришлось срочно делать ноги от ищеек Орден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На какую же вы мозоль им наступил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На самую болезненную. Один мой старый друг занимался изучением древней медицины. Он нашёл древний рецепт превращения плесени в ценнейшее лекарство, но это не понравилось Ордену, и они решили он него избавиться. Я его спрятал и по своим каналам переправил к Северным варварам. Но кое-кто, как позднее оказалось, не умеет держать язык за зубами. - Барон поскрёб затылок и добавил. – Позднее этот язык я укоротил, но пришлось побегать…</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Смело, барон! Я просто восхищена тем, какая увлекательная у вас жизнь, но это ни сколько не умоляет того, что вы от меня бежали, и… - На мгновенье, Графиня Котэро стрельнула в графа своим хитрым взглядом, но быстро опустила глаз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И? – Попытался уточнить Грайг…</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И, скорее всего, сбежите сейчас, потому, что на сегодняшнем заседании Ордена было решено определить вас в камеру Башн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Дорогая моя, рассмеялся Барон. Это решение принимается не первый раз, и боюсь, что не в последний…</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Не в этот раз, барон. Не в этот раз.</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Графиня по-кошачьи выгнулась и плавно встала. Ещё раз окинул Грайга своим взглядом, на мгновенье в этом взгляде промелькнула какая-то безумная мысль, но очень быстро всё исчезло.</w:t>
      </w:r>
    </w:p>
    <w:p>
      <w:pPr>
        <w:pStyle w:val="Normal"/>
        <w:ind w:firstLine="708"/>
        <w:jc w:val="both"/>
        <w:rPr/>
      </w:pPr>
      <w:r>
        <w:rPr>
          <w:rFonts w:cs="Times New Roman CYR" w:ascii="Times New Roman CYR" w:hAnsi="Times New Roman CYR"/>
          <w:sz w:val="24"/>
          <w:szCs w:val="24"/>
        </w:rPr>
        <w:t xml:space="preserve">- Было решено, что мёртвый – вы тоже вполне пригодны к употреблению. А это значит, что Орден больше не станет искать нейтральные варианты. За вами придут. Возможно, вы положите десять, двадцать человек. Вы прекрасный мечник, но вы не всесильны. И в какой-то момент вы пропустите свой последний удар. Идите, мой Рыцарь! У вас </w:t>
      </w:r>
      <w:r>
        <w:rPr>
          <w:rFonts w:cs="Times New Roman CYR" w:ascii="Times New Roman CYR" w:hAnsi="Times New Roman CYR"/>
          <w:i/>
          <w:sz w:val="24"/>
          <w:szCs w:val="24"/>
        </w:rPr>
        <w:t>очень</w:t>
      </w:r>
      <w:r>
        <w:rPr>
          <w:rFonts w:cs="Times New Roman CYR" w:ascii="Times New Roman CYR" w:hAnsi="Times New Roman CYR"/>
          <w:sz w:val="24"/>
          <w:szCs w:val="24"/>
        </w:rPr>
        <w:t xml:space="preserve"> много дел…</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С этими словами графиня Котэро удалилась. Барон хотел догнать её, но тут же одумался, и решил поспешить домой. Всё менялось слишком быстро. Очевидно, судьба решила ещё больше подхлестнуть колесницу событий. Теперь главное удержаться на облучке.</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К счастью, а возможно - к сожалению, стены были достаточно толстыми, и ни один из них не услышал, как Кэст, внимательно слушавший разговор через слуховую щель старого тайного хода, плюхнулся на пол при последних словах графин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Лайда Котэро стремительно вбежала в дом. Разговор с бароном взбудоражил её не меньше, чем поездка по землям Северных варваров в детстве. Но в тот раз никто не сомневался в абсолютной безопасности предприятия. Ещё бы, именно барон Вахмутузер помог её отцу получить какую-то крайне выгодную сделку.</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Теперь барон вновь ворвался в её жизнь, создавая стремительный круговорот событий, и она вовсе не собиралась упускать возможность окунуться в это.</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Сменив приличный при дворе наряд, на костюм для верховой езды, она ринулась в конюшню, но была остановлена матерью:</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Лайда, а куда ты собралась?</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Графиня Каинтай-Котэро, не смотря на солидный возраст, выглядела весьма достойно. Правильный овал лица, и пепельные волосы, придавали неповторимый шарм её внешност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Мам?</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Да, я уже двадцать лет как мама. Но это не отменяет моего вопрос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Прокатиться за город.</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Не стоит. – Графиня покачала головой, и добавила. – Смерть Императора может очень сильно отразиться на Йарде. Орден свирепствует, а наша семья всегда была в хороших отношениях с домом Дорадо…</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Да что вы все как с цепи сорвались на барона! – Вспылила Лайда, но тут же взяла себя в руки и добавила. – Прости, мам. Я сегодня была во дворце, и разговаривала с Грайгом…</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Разговаривала? Ты понимаешь, что это может значить для теб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Да! Конец этих бесконечных приёмов и салонов, на которых можно умереть от скук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Графиня посмотрела на свою дочь и покачала головой. Её муж явно перестарался в воспитании девочки. Ей пора думать о поиске партии, а у неё все мысли о приключениях.</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А как же Тролмед? Он неделю назад приезжал просить твоей руки. И помниться ты даже какой-то интерес проявил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Никакого! – Отрезала девушка. – Какой интерес можно проявить, к этой пустоголовой кукле? Эта тряпка только и умеет, что «красиво выглядеть». Мам, сколько можно меня сватать этим проходимцам!</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Графиня была явно ошарашена подобной отповедью дочери и попыталась как-то сгладить ситуацию.</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Но ведь года идут! И тебе надо думать о будущем! Ты женщина, и от этого тебе никуда не детьс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Возможно, но не сейчас.</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А что сейчас? – попыталась уточнить графин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А сейчас – я еду на прогулку. – Ответила Лайда, и невзначай поправила ножны на поясе.</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Графиня кивком отпустила дочь. Та моментально убежала, оставив мать наблюдать за тем, как из ворот вырвалась лошадь с Лайдой в седле. От многоопытного взгляда матери не смог укрыться полный колчан стрел и лук, притороченные к седлу.</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Те временем Лайда галопом пронеслась по улицам, и вырвалась за городские стены. По всем прикидкам, барон не мог далеко уехать, а в том, что он покинет город – она ни сколько не сомневалась. Грайг был кем угодно, но только не дураком.</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Барон Вахмутузер мчался в своё загородное именье. Надо было срочно подготовить ситуацию, дабы вывернуться из неё с наименьшими потерями для дела и тела. Вот пролетели поля, засеянные злаками, промелькнул туманной зелёной стеной яблоневый сад, начался небольшой лесок. И хотя, дорога содержалась в прекрасном состоянии, гнать не стоило. Тут-то его и ждал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Первая стрела ударила на втором повороте дороги, скользнув по плачу, ушла «в молоко». Вторая ударила в сапог, но творенье северных варваров выстояло. Грайг пришпорил коня, но стрелы уже летели со всех сторон. Засада была организована очень грамотно, не менее двадцати человек прятались за кустами с тяжёлыми осадными лукам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Хлопнув коня по крупу, чтобы не останавливался и скакал в именье, Грайг одним движением покинул седло и кубарем скатился в придорожные кусты.</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Его ждали не менее пяти человек в чёрных облегающих одеждах, характерных для ордена Убийц, судя по звукам - остальные, игравшие роль засадных стрелков, уже спешили к «месту сбор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Меч серебристой полосой выскользнул из ножен и первый же бросок отправил не в меру ретивого нападавшего в лучшие миры. Левая рука моментально выхватила кинжал, которым был перехвачен меч второго нападавшего. Всё говорило о том, что его будут просто резать, давить массой.</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Ещё двое насели на него, стараясь пробить защиту, а третий пытался зайти сзади. Барон не стал ждать этого момента, и стремительным выпадом подрезал запястье одному из нападавших, и переместился в сторону так, что третьему уже ничего не светило. Мимо уха свистнула стрела, и отскочила от меча одного из нападавших. Тот, чудом избежавший смерти от своих, на мгновенье отвлёкся, и барон моментально исправил это «чудо».</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Скрытни, сообразив, что орешек попался гораздо серьёзнее, чем было обещано – стали плотнее обступать Грайга, и количество одновременно атакующих, увеличилось до пяти человек. Ещё двое подставили свои животы под удар меча, третий умудрился ускользнуть от сверкающей полосы, и даже сумел полоснуть барона по боку, но при этом он слишком сильно подался вперёд, и кинжал Грайга рассёк ему горло.</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Вахмутузер сделал стремительный рывок, в образовавшуюся брешь, попутно резанув кого-то по ноге мечом, и распоров чью-то руку кинжалом, но и сам получил укол в левое плечо, и глубокое рассечение на лбу.</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Оглядевшись – барон понял, что это его последний бой. Нападавших оставалось не менее двух десятков. «Моя жизнь вам дорого встанет», - пробормотал Грайг, отбивая очередной выпад.</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В этот момент, из-за кустов, один за другим вылетели два ножа, моментально упокоив двоих нападавших, а с другого конца поляны кто-то выпустил по убийцам парную стрелу.</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Проклятье, - пробормотал он, старательно выстраивая защиту. Этой манере стрельбы, он научился у эльфа, нанявшегося к нему у Северных варваров. И показывал её только одному человеку. Лайде…</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Кэст был ошарашен. Он не очень верил в совпадени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Из кухонного коридора, он свернул на чёрную лестницу, по которой ходила прислуга, следящая за чистотой во дворце. Тут он оглянулся, и убедившись в отсутствии кого-либо поблизости – упёрся руками в два камня, и что было силы пул ещё один, у самого основания ступеньки. Камни плавно ушли вглубь на две ладони, и узкий сегмент стены сместился в сторону. Вор моментально прыгнул в образовавшееся отверстие. Стена закрылась, едва не прищемив ему пятк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Осмотревшись, Кэст деловито переставил два камня противовеса, сместившихся со своего места при открытии тайного лаза, и зашагал по узкому проходу, регулярно промежающемуся смотровыми и слуховыми щелями. Все они были сделаны крайне искусно, и снаружи выглядели как небольшие расхождения в кладке, либо элементы пано, фресок и резьбы по камню. Некоторые были закрыты штукатуркой, картинами и гобеленами. Ход был очень старый, и как считал Лорд Дэмиан – кроме гильдии воров, о нём уже не помнил никто, как в прочем и о большинстве остальных тайных ходов дворц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Спешно проскочив по нескольким переходам, он едва успел подойти к смотровой щели зала приёмов, в который входили все приезжавшие дворяне, и увидеть человека, так его заинтересовавшего.</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Человека он узнал мгновенно, это был скандально-известный барон Вахмутузер. Какой-то камердинер ему что-то пытался втолковать. Грайг некоторое время это терпел, после чего выдал длинную фразу, в которой очень ёмко описал все недостатки придворного остолопа, краткое содержание его родословной, возведённой к червям и слизням, и несколько рекомендаций о том, куда ему следует  как можно быстрее отправитьс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Придворный шаркун, не ожидавший такого напора, и густо покрасневший от хохота так некстати оказавшихся в зале дворян и придворных -, на мгновенье стушевался. Барон тут же отодвинул его в сторону, и стремительно прошёл вперёд.</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Проскочив несколько переходов, и прикинув, куда может идти Вахмутузер – Кэст ринулся к одной из осевых шахт. Там перебравшись через несколько ярусов, он свернул в узкий проход, и услышал голоса графини Котэро и барон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Сначала, Вор решил, что это будет обычное придворное размазывание слюней, но неожиданно Грайг упомянул события полугодичной давности, когда его отправили негласно сопроводить одного умника к северным границам, а потом графиня посочувствовала барону, что тому предстоит её оставить.</w:t>
      </w:r>
    </w:p>
    <w:p>
      <w:pPr>
        <w:pStyle w:val="Normal"/>
        <w:ind w:firstLine="708"/>
        <w:jc w:val="both"/>
        <w:rPr/>
      </w:pPr>
      <w:r>
        <w:rPr>
          <w:rFonts w:cs="Times New Roman CYR" w:ascii="Times New Roman CYR" w:hAnsi="Times New Roman CYR"/>
          <w:sz w:val="24"/>
          <w:szCs w:val="24"/>
        </w:rPr>
        <w:t xml:space="preserve">-… Идите, мой Рыцарь! У вас </w:t>
      </w:r>
      <w:r>
        <w:rPr>
          <w:rFonts w:cs="Times New Roman CYR" w:ascii="Times New Roman CYR" w:hAnsi="Times New Roman CYR"/>
          <w:i/>
          <w:sz w:val="24"/>
          <w:szCs w:val="24"/>
        </w:rPr>
        <w:t>очень</w:t>
      </w:r>
      <w:r>
        <w:rPr>
          <w:rFonts w:cs="Times New Roman CYR" w:ascii="Times New Roman CYR" w:hAnsi="Times New Roman CYR"/>
          <w:sz w:val="24"/>
          <w:szCs w:val="24"/>
        </w:rPr>
        <w:t xml:space="preserve"> много дел…</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Рыцарь?» Кэст так и сел на пол. «Это ходячее недоразумение – Рыцарь?» Мысли метались в голове, как рой злобных ос, и каждая норовила его укусить побольнее. «Нет, барон, конечно, лучший мечник Йарда, а возможно и всей Империи», - пытался убедить себя Кэст, но выходило как-то не очень. «Силой не обделён, в седле сидит, как влитой, из лука стреляет, как легендарный эльф, лучшего спутника вообще тяжело придумать, но Рыцарь?!» Кэст помотал головой. «Может это просто такая оговорка?» Но ехидный внутренний голос с невероятным сарказмом отозвался: «Аха! Щаз! Прямо-таки и оговорк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Вор медленно поднялся. «Если это оговорка – то я просто потеряю немного времени, а если нет – то я не имею права его упускать из виду». От этой мысли, зловредный рой насекомых в голове – моментально скрылся в улье, а Кэст поспешил к выходу.</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Покинуть тайные переходы было гораздо проще. Один из переходов обрывался стеной, за которой шумел небольшой водопад в Императорском парке. Единственная проблема была в том, что выход находился на высоте четырёх метров.</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Глубоко вздохнув, вор нажал на рычаг, и запорная плита легла к его ногам. Он успел сделать несколько шагов, как вода наполнила запорные ёмкости, дверь стремительно вернулась в своё прежнее положение, вытолкнув человека в поток воды.</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Несколько сильных гребков, и Кэст оказался в небольшой заводи, скрытой высокой осокой. Здесь он сменил мокрую одежду, на извлечённую из тайника и задумался. Особого выбора у него не оставалось. Барон наверняка попытается выбраться из города. В пригороде у него есть дом, и из него будет гораздо проще скрыться, если его попытаются прижать. Значит Вахмутузер покинет город… Самое смешное, что именно там его ждать и будут. С другой стороны городской дом Дорадо. Подобной глупости от барона не ждут, и наблюдение минимальное, но при случае туда можно будет подтянуть городскую стражу и бойцов Ордена Сеятелей. Барон не дурак, понимает, а значит - он уже на пути к поместью… на котором есть лесочек… вот там бы я его и подловил…</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С этими мыслями Кэст несколько поспешно покинул Императорский парк, на что, в прочем, никто не обратил внимания. Мало ли куда может спешить этот простолюдин. Орден Сеятелей давно пытался провести запрет на свободное посещение парка, но сильное лобби цеховых в совете Йарда пока держало это право незыблемым.</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Город он покинул через те же ворота, что и барон, но несколько позднее. На тракте ползли повозки крестьян, отдельно ехала карета с каким-то дворянином, а чуть дальше, скакала лошадь с девушкой в костюме для верховой езды.</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Он был готов заложить свою голову, что единственная женщина в Йарде, рискнувшая надеть такой костюм за пределами своего поместья – это Лайда Котэро. «Уж эта вертихвостка должна знать, где находится барон». С этими мыслями Кэст пришпорил лошадь, и поскакал вдогон, за непоседливой графиней.</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Едва въехав в лес, Лайда услыхала звон мечей. Не то, чтобы это было чем-то необычным; дуэли, несмотря на неоднократные попытки запрета, были в Империи вполне обыденными. Но дуэль никогда не сопровождается таким шумом, а уж тем-паче глухим матом барона Вахмутузера. Дураки, имевшие смелость вызывать его – давно закончились.</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Графиня спешилась, подхватила лук и закинув на спину колчан – неспешно двинулась на звук битвы.</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Происходящее вогнало её в ступор. На поляне лежали в разных позах шестеро закутанных в чёрные облегающие одежды бойцов, а ещё  два десятка пытались взять барона в кольцо или поймать момент для спуска стрелы.</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Поддавшись мимолётному ощущению, девушка развернулась, одновременно выхватывая из-за пояса кинжал, и нанося удар. Один из чёрных, очевидно скрывавшихся в кустах, попытался накинуть на неё тонкую шёлковую удавку, но графиня оказалась быстрее.</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Тут до Лайды стало доходить, что она убила нападавшего, но сознание не позволило ей скатиться в рефлексии, и сильнейший адреналиновый шторм захватил её.</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Оглянувшись, она заметила ещё двоих наблюдателей, окруживших поляну. Слитным рывком, она переместилась к первому из них, и нанесла восходящий удар под левую лопатку, другой рукой зажимая рот жертве.</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Второй, очевидно, что-то заподозрил, засуетился и двинулся в её сторону. Она не стала его дожидаться, а рванулась вперёд, одновременно нанося удар кулаком в переносицу, колено врезалось в промежность убийцы, а в следующий момент она перехватила кинжал, и нанесла колющий удар под шестое ребро, как учил отец и наставник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Враг лежал у её ног, а графиня уже озиралась в поисках новой цели. Не найдя никого, кого можно было бы скрытно достать, и отчётливо отдавая себе отчёт, что в подобном бою, как мечник, она будет слаба – Лайда перекинула в руку лук, и извлекла из-за спины первую пару стрел.</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Не успел»! – Была первая мысль посетившая Кэста, увидевшего лошадь графини у куста. Вор слитным прыжком соскочил с седла. Шум боя он услыхал ещё на въезде в лес, но до последнего момента надеялся, что вмешиваться не придётся. Расстёгивая куртку, под которой была перевязь с добрым десятком метательных ножей.</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Мечтательные ножи». – Пронеслась ехидная мысль, пока он шёл на шум бо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Ситуация на поляне складывалась явно не в пользу барона. Его обступили со всех сторон. В следующий момент он едва не споткнулся о свежего покойника с шёлковой удавкой в посмертном захвате. «А вот и графиня», - подумалось ему, «а где же она сам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Ответ пришёл неожиданно, на противоположном конце поляны мелькнуло что-то чёрное, а в следующий момент он увидел и саму Лайду, извлекавшую стрелу из колчан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Далее не раздумывая, Кэст практически одновременно с графиней, метнул первые два ножа, и на поляне стало на четыре покойника больше. Барон, по всей видимости, это заметил, усилил веер защиты, и подрезал ещё одного нападавшего.</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Самого Кэста крайне удивил выстрел девушки. Про прицельный выстрел двумя стрелами он слышал, но видеть, до сих пор, не доводилось. Особо не раздумывая, он метнул один-за-одним ещё четыре ножа, и с кинжалом выскочил из-за кустов.</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За это время Лайда успела сделать четыре парных выстрела, и на поляне осталось всего пятеро нападавших, один из которых едва двигался с рассечённой ногой, а второй стоял несколько в стороне, пытаясь наложить на распоротую от локтя до запястья руку лечащий амулет.</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Не дав ему завершить процесс – вор одним прыжком сбил его с ног, и сломал горло. Тем временем графиня помогла хромому избавиться от страданий, а оставшиеся трое – отвлеклись и попытались уйти, но барон стремительным ударом уложил двоих. Третьего едва успел завалить на землю Кэст.</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Барон с залитым кровью лицом и озверевшими глазами несколько мгновений смотрел на то, как Кэст пеленает последнего выжившего, и огляделс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Я думал – это конец.</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Не-е-е, барон! – Ехидно протянул Кэст, - эт-только начало! За вас взялись всерьёз, и сейчас мы выясним – кто.</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С этими словами парень затянул последний узел, притягивая ноги и связанные за спиной руки жертвы, друг к другу. Тут до них донеслись сдавленные всхлипы, и оба как по команде повернулись.</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Лайда Котэро, наследная графиня дома Котэро, едва сдерживая слёзы, вытирала окровавленный кинжал об одежду одного из нападавших.</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Лайда, ты в порядке? – Грайг, забыв обо всём, кинулся к девушке. Та, ещё не до конца придя в себя, посмотрела на него и произнесл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Стрелы очень хорошие, я не смогу их вытащить… Наставник будет сердиться, что я оставила оружие на поле…</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Договорить она не успела. Барон зашёлся в хохоте и сгрёб девушку в свои объятья. Та только сдавленно пискнула, но плакать перестала, и взгляд стал более осмысленным.</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Вытащим. Обязательно вытащим. - Пробормотал барон. – Спасибо, девочка. Ты мне очень помогл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Дождавшись пока Лайда успокоится, барон мягко отстранил её и подошёл к Кэсту. Тот уже усадил пленника «в раскоряку» у дерева и пытался задавать вопросы, на которые получал только гордые усмешки и поток отборной бран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Молчит?</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Отчего же, вполне говорящий. Вот только говорит совсем не то, что хотелось бы слышать… Боец…</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И чего такого. – Барон был, как будто удивлён. – У меня высший скрытень неплохо пел, а уж из бойца – я сделаю лучшего исполнителя Импери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С этими словами Грайг извлёк из ножен кинжал и подступил к пленнику. Тот сжался и пытался слиться с деревом. Перед ним был не этот мальчишка, а лучший мечник Империи, а потому - ничего хорошего ждать не приходилось. Очевидно, он надеялся, что барон допустит ошибку, и смерть придёт раньше, нежели язык развяжетс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Барон внимательно осмотрел пленника, несколько примеряясь к предстоящей роли палача, потом неожиданно бросил нож в ножны.</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Я его знаю. Он был среди тех, кто два года назад попытался пробраться ко мне в поместье. И единственный, кто выжил и сумел уйти. Он не знает ничего. Обычная шавка, которой кидают объедки со стола, в надежде что подавится, и можно будет повеселить гостей.</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Пленник слушал барона и понемногу выходил из себя. Тем временем барон продолжал описывать возможности и родословную парня, периодически уточняя некоторые особенности его физиологии и интимной жизни. В какой-то момент его терпение лопнуло…</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На себя посмотри! Кабан! Тебе осталось не долго ходить под этим небом! Скоро Магистр Итор и Мастер до тебя доберутся, а вот тогда тебе будет ни куда не детьс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В следующий миг, кинжал барона пробил пленнику горло, и навсегда успокоил его.</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Вот, собственно, и всё, что нам хотели сказать… Теперь у нас есть над чем подумать…</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Оглянувшись, он увидел парня, как-то странно смотревшего на него, и Лайду, которая уже полностью пришла в себя, и с удивление оглядывавшаяся на обоих мужчин.</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Так. – Грайг решил, что пора брать дело в свои руки. – Сейчас шустро выдвигаемся в моё именье, лечимся-моемся и думаем, что делать далее.</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С этими словами Граф двинулся быстрым шагом через пролесок. Парень и Лайда прихватили своих скакунов и двинулись следом.</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Кэст. – Представился поравнявшийся с ним парень.</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Грайг кивнул.</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Просто Кэст?</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Просто.</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А может Кэст Лозо?</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Парень чуть не споткнулся. Его теневое имя знали очень немногие внутри гильдии, а барон продолжил удивлять:</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Как Дэмиан себя чувствует? Что-то он сдавать стал в последнее врем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Парень с трудом проглотил какой-то комок в горле, но ответил:</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Лорд здоров. Я видел его буквально пару дней назад.</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Барон снова окинул Кэста взглядом, но промолчал. Оставшаяся часть пути прошла в полном молчани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Первое, что сделал барон по прибытии в именье – отправил всех слуг в город, со словами: «Там вы нужнее». Очевидно, что случайных людей здесь небыло.</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По завершении всех процедур по приведению себя в порядок, все трое собрались на веранде.</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Кэст  с немалым удивлением смотрел, как наследная графиня заваривает какие-то травы, а барон выговаривает ей, за самоуправство и непослушание.</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Так! – Кэст на мгновение вздрогнул. Переход от «семейного балагана» к «военному совету» был неожиданным. – Во-первых, Лайда, ты возвращаешься домой. Тебя никто не тронет. Во-вторых, с Вами, молодой человек, всё обстоит гораздо сложнее... Только не говори мне, что первый вор Империи Хатраприн, правая рука главы Гильдии Воров Лорда Дэмиана, Кэст Лозо, совершенно случайно оказался за городом, там, где пытаются убить мен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Кэст сидел не в силах пошевелиться. Откуда Вахмутузер знает всё ЭТО? Кто позволил ему столько знать?</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Лайда с не меньшим удивлением смотрела на молодого парня. Никогда бы не подумала, что «первый вор», может находиться где-то, кроме дальних темниц городской стражи. Кэст не подвёл, и тут же выдал ответ ещё более невероятного содержани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Лорд является одним из Хранителей. В мир вернулся первый из осколков камня ненавист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Но барон не отставал и бил Кэста его же оружием:</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И кто же «тот чудак, что прочитал о Кордабане?».</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Не знаю, - вздохнул вор, - знаю только, что зелёный камень найден. Следующим должен быть фиолетовый Файлеф или жёлтый Азран.</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Почему так? – Лайда не удержалась и задала возникший у нёё вопрос. В ответ прозвучала усмешка барон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Потому, что они так указаны в пророчестве. – И продекламировал:</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Азран, Файлеф и Кардабан,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Хранимы небом и землёю. </w:t>
      </w:r>
    </w:p>
    <w:p>
      <w:pPr>
        <w:pStyle w:val="Normal"/>
        <w:autoSpaceDE w:val="false"/>
        <w:ind w:firstLine="709"/>
        <w:jc w:val="both"/>
        <w:rPr>
          <w:rFonts w:ascii="Times New Roman CYR" w:hAnsi="Times New Roman CYR" w:cs="Times New Roman CYR"/>
          <w:sz w:val="24"/>
          <w:szCs w:val="24"/>
        </w:rPr>
      </w:pPr>
      <w:r>
        <w:rPr>
          <w:rFonts w:cs="Times New Roman CYR" w:ascii="Times New Roman CYR" w:hAnsi="Times New Roman CYR"/>
          <w:sz w:val="24"/>
          <w:szCs w:val="24"/>
        </w:rPr>
        <w:t xml:space="preserve">Сарон, Харим, и Са’Скабан, </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Умыты ледяной водою.</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Согласно толкователям легенды из Владычества Ба’ан, все камни указаны группами. Первые три – это солнце, время и неопределённость. То есть жизнь, развитие и фортуна. Вторая группа – это смерть, изменчивость, вызов. Твоего рода противопоставление сущностей. Третья группа – они определяют какие-то не вполне понятные вещи, как общность и коллективную коммуникабельность…</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Откуда? – Только и смог произнести Кэст.</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Раньше хранителей было больше, Владычество Ба’ан находится на границе земель Северных Варваров, там по сей день жива память о осколках. Текст этой легенды там сохранился. Так же, в Ба’ане находится могила последнего из драконов. Согласно местной легенде - это тот самый, первый хранитель жёлтого осколка Азран. Его имя было Т’Герон.</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Грайг! – Лайда удивлённо смотрела на него. – Но почему…</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Почему я никогда не рассказывал тебе об этом? Возможно потому, что очень надеялся, что эти знания уйдут со мной в могилу… Тебе пор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Нет! Я с вами! – В глазах юной графини читалась абсолютная уверенность в своей правоте. Но в следующий момент она несколько поправилась и добавила, - пока с вам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xml:space="preserve">Трое всадников уверенно двигались в сторону Нойда. Лесная окольная тропа огибала главный тракт и оканчивалась у неприметных ворот для черни. Последнее место, где будут искать даже такого экстравагантного человека, как барон Вахмутузер и уж тем паче, никто не станет искать графиню Котэро. Именно здесь троица и спешилась. И из-под стены вынырнули три тени, незаметно поклонившись одному из всадников, они приняли лошадей. </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Натянув по глубже капюшоны, трое двинулись тёмной улочкой, где ни один представитель знати никогда не появлялся. У очередного покосившегося дома, барон покачал какой-то торчащий гвоздь и пнул ногой фрагмент стены, та отошла в сторону. В открывшемся сарае, должно быть, и мыши давно передохли, но Вахмутузер безошибочно поддел половицу и первым прыгнул в подземный лаз.</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Ваше превосходительство! Вы как всегда вовремя! - Старый Монк с готовностью придержал люк тайного прохода. – И госпожа Котэро с вами? Как воврем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Монк, не язви, в чём дело?</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Обыск, мой барон!</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И чего ищут?</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Вас мой барон?</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И как успешно?</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Ну, как вам сказать… - На лице Монка расплылась довольная улыбк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Ясно. Они ещё в доме?</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Увы, они твёрдо уверены, что дождутся Вас, мой барон, а потому прихватили небольшой бочонок вина, того самого, что вы привезли от варваров. Угощаютс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Ну-ну… Значит через пару часов они уснут… А пока – мне надо нормально вооружится… и не только мне.</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До оружейной они так и не дошли. У самого незримого прохода, Кэст удивлённо остановился, а Лайда поинтересовалась:</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А что там?</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Настало время удивляться барону. Его гости видели коридор.</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Там древняя библиотека… Вы - первые, кто… а пошли, покажу.</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Внутри настало время удивляться и барону. Перед ним была не привычная пещера с выдолбленными полками и постаментом в центре. Они оказались в огромной комнате со стенами из блестящего металла. На строгих железных стеллажах во множестве лежали свитки и книги. Но сильнее всего изменился постамент. Это был изящный металлический конус, но котором покоился небольшой фиолетовый кристалл.</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Барон… - Кэст был не многословен, но его просто разрывало от нетерпени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Тут всё изменилось… - Только и смог произнести Грайг. Осторожно подойдя к постаменту, Барон протянул реку к кристаллу и тут же отдёрнул…</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Фиолетовый Файлеф, говоришь… Если я что-то понимаю, то он перед нам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Тогда возьмите его, - удивилась Лайд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Мужчины переглянулись и синхронно протянули руки. В тот момент, когда их пальцы соприкоснулись с камнем, в помещении прозвучал крик Кэст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ФАЙЛЕФ!!!</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Во все стороны ударила фиолетовая волна, ушедшая далеко за пределы дома Дорадо. Десяток стражей и четверо скрытней дожидавшихся барона в доме – мгновенно исчезли. Их судьбу разделили четверо слуг и Магистр Гильп, только что приехавший в надежде получить немного славы, как человек арестовавший барона Вахмутузер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Магистр Итор стоял у окна и бессильно наблюдал за происходящим. Рядом стоял Мастер. Они оба прекрасно понимали, что произошло, нашёлся второй камень, а у них всё ещё небыло ни одного осколка. В этот момент, за их спинами открылась дверь, и на пороге возник Магистр Швейн.</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Я так понимаю, что меня не ждали…</w:t>
      </w:r>
    </w:p>
    <w:p>
      <w:pPr>
        <w:pStyle w:val="TextBodyIndent"/>
        <w:rPr/>
      </w:pPr>
      <w:r>
        <w:rPr/>
        <w:t>- Магистр! – Итор едва не захлебнулся от удивления. – Мы ждали Вас только завтра! Как вы так…</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Наследие былых времён, - усмехнулся Швейн. - Мастер, рад Вас видеть. Присаживайтесь, рассказывайте, что это было.</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Файлеф, магистр! Второй камень! Пятеро собираютс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Что значит второй? Зелёный надёжно укрыт в Башне! До него никто не сможет добратьс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Мастер печально взглянул на Швейна и произнёс:</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Как ни печально, не его там уже нет! Я всё ещё хранитель и чувствую происходящее, Кардабан обрёл хозяина прошедшей ночью, и этим хозяином стал один из пят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Это точно? – Швейн мрачнел на глазах.</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Увы, как и то, что Файлеф хранился где-то возле дома барона Грайг Дорадо фон Вахмутузер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Как Вахмутузера? Почему он ещё жив!? Где он вообще!? – Швейн был удивлён и возмущён до крайности. Барон был переходящей мозолью всего Орден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Сегодня утром в поместье барона была отправлена группа с приказом взять его живым или мёртвым…- спешно затараторил Итор в надежде получить некое послабление вины, но вмешался Мастер и моментально сломал все планы.</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Днём он прирезал двадцать пять скрытней. Это все кто были возле Йарда, Элита! Правда, ему помогли. Несколько человек были убиты стрелами и метательными ножами. И те, и другие - самые обыкновенные, но выпущены как-то странно. Кто-то даже предположил, что это работа эльфов. А в свите Вахмутузера есть один остроухий…</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Heading1"/>
        <w:rPr/>
      </w:pPr>
      <w:r>
        <w:rPr/>
        <w:t>Глава 3</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Генрих Шмидт, председатель Института Темпоральной Коррекции, сидел во главе стола, зала для совещаний и осматривал прибывающих.</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По правую руку сидел Мартин Галер, человек отправивший искателя в этот странный мир, следом сидел Савалет Юран, человек неопределённой национальности, мастер-рукопашник, обучавший Дара. С левой стороны стола сидел Велемир Круглов, начальник отдела безопасности при ИТК и Николай Археев, представитель Совета Земли. На повестке дня стоял вопрос о неизвестном пространстве, чьи пространственные колебания очередной раз вывели болото института из спячки. Из картины выбивался начальник секции математики и логики, Люций Мол. С него можно было писать портрет безумного гения. В прочем, многие его именно таковым и считал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Генрих ещё раз оглядел присутствующих и произнёс:</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Начнём. Вчера, а точнее – уже сегодня, около полуночи, сработала аппаратура слежения, и мы сумели принять около пятнадцати минут из этого странного мира, в который был заброшен наш человек. Пространственные координаты по основному вектору, третичное дендральное ветвление, плюс триста. Подробнее – можно уточнить в нашей базе.</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Генрих, - Археев был в своём репертуаре, - будь любезен, уточни историю событий? Мне, к примеру, совершенно непонятны причины, по которым рядовой операции был присвоен код секретности «00++»! А это совещание, в такую рань – ничего подобного не происходило со времён конфликта на «Кризе», но там была техногенная цивилизация, и вполне реальная угроза, а тут… На сколько я понял – там сплошное средневековье…</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Извини, Коль, ты не совсем прав, но я уточню. Неделю назад, Люций прибежал ко мне с расчётами сканеров. Дело в том, что данная вселенная формировалась «вокруг галактики». В ней имеется «центральный диск», несколько напоминающий Млечный путь, окружённый девятью галактиками сателлитами. Там имеются и иные галактики, и прочий набор, вполне-себе обычная вселенная, но в её центре – вот. Люций…</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Я уж думал меня и не спросят, - проворчал Мор, оглянулся, на манер рептилии, на окружающих и продолжил, - дело в том, что одна из этих галактик сателлитов начала излучать в спектре контр-резонаци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Люций коснулся своей планшетки и выкинул на стену несколько монструозных уравнений.</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Это только приблизительные расчёты. Они дают общее описание этих колебаний. А вот их график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На стене появились две стереограммы.</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Правая – это то, что должно быть в оригинале, левая – это то, что я получил…</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Велемир, до этого молча наблюдавший за ситуацией – не выдержал:</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Люций! Ау! Эту математику, никто из присутствующих, кроме тебя, не понимает. Графики разные, но может, ты попытаешься более просто объяснить, чем это угрожает нам?</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Ну, это же просто! – На стене возникла пространственная топограмма основного вектора. – Это наше ветвление, здесь мы, здесь эта вселенная, - его слова дублировались возникающими маркерами, - а это волна возмущения. Она должна ударить в один из наших эхо-миров, но там не всё ясно с этим миром, у него некая защита. В итоге эхо коллапсирующего пространства пойдёт так и так.</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По топограмме прошли цветастые волны, и в девяти различных точках возникли резонансные точки. Потом точки свернулись, и волна сошлась на трёх узлах.</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Собственно – вот. Остальные два узла – это химерические пространства, не имеющие даже своей метрики. Что-то вроде зародышей. Для них эта волна – ничто. Резонансные точки – тоже ерунда, в этих мирах просто возникает определённая вероятность неких событий, но ничего из ряда вон выходящего, а вот то, что прибежит к нам – это большой пушисты зверёк!</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Благодарю, Мор. – Шмидт постарался перехватить слово. – Это в общих чертах. После этих событий – мы постарались наладить канал в это пространство, и тут начались проблемы. Дело в том, что эта вселенная завязана на эхо-мир, о котором упоминал Люций. Попасть в этот мир мы тоже не смогли, но использовать его, как мост для канала – вполне. Провели сканирование, получили несколько картинок – ничего такого, обычная вселенная. На планету-узел вышли практически сразу. Самое интересное в том, что планета находится не в галактике сателлите, с которой возникли проблемы, а в основном диске, примерно там же, где и Земля! Кстати, сателлиты вообще не просматриваются, их, словно нет. Основную галактику мы мониторили свободно, но именно эта планета - обозревается исключительно с орбиты. Мартин…</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А дальше начинается та самая чертовщина, из-за котороый мы сегодня тут и собрались. Как только камертон генератора транспространственного импульса опустел – связь пропала полностью. Но двое суток спустя – у нас вдруг появилась картинка. При этом настройка аппаратуры была такова, словно канал проложен кольцом, через несколько ветвлений, и замкнут сам на себя. При этом потребление энергии снизилось вдвое от минимального порога генераци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Ваши выводы? – Археев, до этого внимательно слушавший присутствующих, попытался подвести хоть какую-то черту под «всем этим».</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Никаких. – Марти был мрачен, как ночь. – Мы проверили всё, даже пытались запустить с принудительной настройкой на такие показатели! Предохранители вышибало на второй пикосекунде, а предварительные расчёты энергопотребления… Да у нас вся Солнечная система столько не вырабатывает!!! Я даже не представляю, как это может быть! В принципе!!!</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От удара о стол, карандаш треснул и разлетелся в разные стороны.</w:t>
      </w:r>
    </w:p>
    <w:p>
      <w:pPr>
        <w:pStyle w:val="Normal"/>
        <w:ind w:firstLine="708"/>
        <w:jc w:val="both"/>
        <w:rPr>
          <w:rFonts w:ascii="Times New Roman CYR" w:hAnsi="Times New Roman CYR" w:cs="Times New Roman CYR"/>
          <w:sz w:val="24"/>
          <w:szCs w:val="24"/>
        </w:rPr>
      </w:pP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 И это не удивительно, - прозвучал хриплый голос со стороны.</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Все синхронно повернулись на голос. У стены стояло античное кресло, стоимостью в три-четыре таких кабинета, со всей аппаратурой вместе взятой. В кресле сидел парень с длинными волосами и гитарой в руках. Его возраст был абсолютно непонятен, с одной стороны он был очень молод, но в тоже время в нём чувствовалась Вечность. Парень провёл по струнам гитары, кои на проверку оказались лучами света, и выдав странный диссонирующий звук – повторил:</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И это не удивительно. Из Белой Зоны, сунуться в Индиго! Да у вас канал должен был работать как мощнейший силовой насос, черпая энергии вакуума, из нулевой точки совмещённых пространств… Мы, когда увидели ваш пробой – просто офонарел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Это плохо? – Попытался уточнить Мартин. Он, как и остальные – ничего не понимал, и пытался справиться с эмоциям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Это не плохо и не хорошо. Это как если вы преподавателю по физике, в начальной школе, принесёте действующий прибор, собранный вами, от нечего делать, когда лучшие умы мира твердят, что это невозможно! За какими демонами, вы, факторное вирт-отражение, полезли в Индиго?! Да ещё и в Девятимечье? Вам что, больше делать нечего? Вас там только и не хватало, до полноты ансамбл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В это время Генрих Шмидт сумел справиться со своими эмоциями, и задал гостю главный вопрос, волновавший всех:</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А вы, вообще, кто?</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Виктор, Безумный Бард. Контролирующая структура Индиго-зоны.</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Я ЗНАЛ! – Вопль Люция огласил помещение. – Это Вы недавно убрали две расы, находящиеся на грани войны, из одной вселенной?</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Возможно. О чём-то подобном я слышал, правда это произошло почти сто лет назад, в период становления ди-структур в основных анклавах.</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Люций попытался что-то сказать, но красноречивый взгляд Виктора тонко намекнул, что продолжения расспросов не будет. Вместо него, своё слово попытался вставить Археев:</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Это такой «контакт»? Или у вас имеются некие иные цели?</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Контакт? Нет, я представляю структуру, наделённую силой решать и управлять. Что-то вроде скальпеля в руках мироздани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Управлять чем?</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Мирозданием. – Виктор усмехнулся и добавил. – Николай, я прекрасно понимаю, о чём вы сейчас думаете, не вы первый и не вы последний, но мы не преследуем каких либо своих интересов. Они, интересы, закончились в тот момент, когда вместо смерти - мы принимаем ношу Барда. И даже смерть не освободит меня от этой ноши. Я вновь проживу жизнь, и под конец снова приду к тем же императивам, и снова войду в ряды Бардов.</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Археев попытался что-то ещё вставить, но момент был вновь перехвачен Мартином:</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А почему вы назвали нас каким-то «вирт-отражением»?</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Потому, что вы им и являетесь… Давайте я вам кое-что расскажу, сразу станет многое понятно, и пропадут лишние вопросы… Для начала. Примите как данность, что вселенная, наш мультивёрсум, разделена на своеобразные зоны ответственности. Барды, Адай, Сэфес, Эрсай – это разнообразные контролирующие структуры, энергетические и социальные, которые группируют миры и вселенные по принципам развития и моральным градациям. При этом моральный уровень мира, где множество поколений правят жёсткие диктаторы, может быть много выше, нежели сельская пастораль, где никто не знает, с какой стороны браться за оружие. Социальные и моральные критерии отбора, в разных зонах контроля, могут быть прямо противоположными, а потому - не стоит лишний раз пытаться понять то, что на вашем уровне понять невозможно.</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Бард пошевелил пальцами и в его руках образовался бокал, наполненный золотистой жидкостью. По комнате пронёсся лёгкий аромат горных трав и грозы. Сделав несколько глотков – Виктор продолжил:</w:t>
      </w:r>
    </w:p>
    <w:p>
      <w:pPr>
        <w:pStyle w:val="Normal"/>
        <w:ind w:firstLine="708"/>
        <w:jc w:val="both"/>
        <w:rPr/>
      </w:pPr>
      <w:r>
        <w:rPr>
          <w:rFonts w:cs="Times New Roman CYR" w:ascii="Times New Roman CYR" w:hAnsi="Times New Roman CYR"/>
          <w:sz w:val="24"/>
          <w:szCs w:val="24"/>
        </w:rPr>
        <w:t xml:space="preserve">- Вы – являетесь одним из множественных отражений базовой Земли. Центрального узлового мира. Причём весьма странным и совершенно нестандартным. Во-первых, это ваши биотехнологии! Во всём веере, есть только две реальности, в котором человечество Земли пошло по не техногенному пути, там сформировались достаточно устойчивые </w:t>
      </w:r>
      <w:r>
        <w:rPr>
          <w:rFonts w:cs="Times New Roman CYR" w:ascii="Times New Roman CYR" w:hAnsi="Times New Roman CYR"/>
          <w:sz w:val="24"/>
          <w:szCs w:val="24"/>
          <w:lang w:val="en-US"/>
        </w:rPr>
        <w:t>psi</w:t>
      </w:r>
      <w:r>
        <w:rPr>
          <w:rFonts w:cs="Times New Roman CYR" w:ascii="Times New Roman CYR" w:hAnsi="Times New Roman CYR"/>
          <w:sz w:val="24"/>
          <w:szCs w:val="24"/>
        </w:rPr>
        <w:t>-цивилизации! И тут появляетесь вы, с уникальными биотехнологиями, и при этом – очень развитой техногенной наукой. Это уже нонсенс, но у вас он реализовался. Во-вторых…</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Тут Бард на несколько мгновений уставился на Генриха, а потом спросил:</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Как у вас обстоят дела с христианской религией?</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Шмидт крайне удивлённо посмотрел на Барда. Потом что-то посмотрел в своём планшетнике и зачитал:</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Последняя христианская церковь была закрыта в «700 году от рождения Хистова», по их летоисчислению. Примерно одна тысяча семьсот лет назад. Это была последняя попытка монотеистических верований в истории цивилизации. Около четырёхсот лет назад, вышел большой труд Чеццуолакана, одного из философов народа Майя, в котором он внимательно изучил монотеистическую базу, и признал подобные течения бесперспективными… - Шмидт перевёл взгляд на Барда и пожал плечами. – Обыкновенная секта, а почему она так вас заинтересовала?</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Бард ехидно ухмыльнулся, и менторским тоном ответил:</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Да потому, что до этого момента считалось, что становление монотеизма, либо атеизма в развитии цивилизации – является основополагающим фактором в развитии цивилизации! У вас же – иудаизм был похоронен во времена Большого Удара, христианство – распалось, ислам и китс – даже не зародились! Политеистические религии правят бал! При этом вы ещё не выбрались за пределы собственной звёздной системы, а уже способны полноценно противостоять практически любому анклаву в известной части мультивёрсума! Да вы бы с Юи-Жерг в одиночку управились! Вам надо возглавлять верхние сиуры Мадженты, а вы – скрываетесь в Белой Зоне и неведомо как – избегаете зонирования!</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Бард откинулся в кресле и оглядел плоды своей лекции. В этот момент рядом с Виктором возник ослепительно-яркий плазмоид, мгновенно преобразовавшийся в человека с открытым лицом, длинными волосами, одетого во что-то похожее на чёрный комбинезон. Новый гость оглядел собравшихся, сформировал из воздуха нечто вроде табурета, уселся, после чего произнёс:</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Надеюсь, я не опоздал. Меня зовут Талэлор, Адай Аарн. Вить, ты забыл одну немаловажную вещь. Это единственный мир, кроме Девятимечья, где полноценно работает Предел.</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 Тал? – На лице Барда было написано совершенное безграничное удивление.</w:t>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ind w:firstLine="708"/>
        <w:jc w:val="both"/>
        <w:rPr>
          <w:rFonts w:ascii="Times New Roman CYR" w:hAnsi="Times New Roman CYR" w:cs="Times New Roman CYR"/>
          <w:sz w:val="24"/>
          <w:szCs w:val="24"/>
        </w:rPr>
      </w:pPr>
      <w:r>
        <w:rPr>
          <w:rFonts w:cs="Times New Roman CYR" w:ascii="Times New Roman CYR" w:hAnsi="Times New Roman CYR"/>
          <w:sz w:val="24"/>
          <w:szCs w:val="24"/>
        </w:rPr>
        <w:t>*Мир Дара, заседание, контроль… Адай, Барды, согласование… тра-ля-ля, три рубля… трали-вали-пассатижи… всё пздц, вы упрты… шо за нах??? Хьюстон, у вас – проблемы!*</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Cambria">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CYR" w:hAnsi="Times New Roman CYR" w:eastAsia="Times New Roman" w:cs="Times New Roman CYR"/>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CYR" w:hAnsi="Times New Roman CYR" w:cs="Times New Roman CY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4:56:00Z</dcterms:created>
  <dc:creator>Алексей</dc:creator>
  <dc:description/>
  <dc:language>en-US</dc:language>
  <cp:lastModifiedBy>Demiurge</cp:lastModifiedBy>
  <dcterms:modified xsi:type="dcterms:W3CDTF">2013-02-04T21:51:00Z</dcterms:modified>
  <cp:revision>100</cp:revision>
  <dc:subject/>
  <dc:title>Осколки ненависти</dc:title>
</cp:coreProperties>
</file>